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lang w:val="en-NZ"/>
        </w:rPr>
      </w:pPr>
      <w:r>
        <w:rPr>
          <w:sz w:val="56"/>
          <w:lang w:val="en-NZ"/>
        </w:rPr>
        <w:t>The Elements we need to know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H</w:t>
        <w:tab/>
        <w:tab/>
        <w:t>Hydrogen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He</w:t>
        <w:tab/>
        <w:tab/>
        <w:t>Helium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Li</w:t>
        <w:tab/>
        <w:tab/>
        <w:t>Lithium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Be</w:t>
        <w:tab/>
        <w:tab/>
        <w:t>Beryllium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B</w:t>
        <w:tab/>
        <w:tab/>
        <w:t>Boron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C</w:t>
        <w:tab/>
        <w:tab/>
        <w:t>Carbon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N</w:t>
        <w:tab/>
        <w:tab/>
        <w:t>Nitrogen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O</w:t>
        <w:tab/>
        <w:tab/>
        <w:t>Oxygen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F</w:t>
        <w:tab/>
        <w:tab/>
        <w:t>Fluorine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Ne</w:t>
        <w:tab/>
        <w:tab/>
        <w:t>Neon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Na</w:t>
        <w:tab/>
        <w:tab/>
        <w:t>Sodium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Mg</w:t>
        <w:tab/>
        <w:tab/>
        <w:t>Magnesium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Al</w:t>
        <w:tab/>
        <w:tab/>
        <w:t>Aluminium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Si</w:t>
        <w:tab/>
        <w:tab/>
        <w:t>Silicon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P</w:t>
        <w:tab/>
        <w:tab/>
        <w:t>Phosphorus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S</w:t>
        <w:tab/>
        <w:tab/>
        <w:t>Sulphur/Sulfur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Cl</w:t>
        <w:tab/>
        <w:tab/>
        <w:t>Chlorine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Ar</w:t>
        <w:tab/>
        <w:tab/>
        <w:t>Argon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K</w:t>
        <w:tab/>
        <w:tab/>
        <w:t>Potassium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Ca</w:t>
        <w:tab/>
        <w:tab/>
        <w:t>Calcium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Fe</w:t>
        <w:tab/>
        <w:tab/>
        <w:t>Iron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Zn</w:t>
        <w:tab/>
        <w:tab/>
        <w:t>Zinc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Cu</w:t>
        <w:tab/>
        <w:tab/>
        <w:t>Copper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Mn</w:t>
        <w:tab/>
        <w:tab/>
        <w:t>Manganese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Ni</w:t>
        <w:tab/>
        <w:tab/>
        <w:t>Nickel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Ag</w:t>
        <w:tab/>
        <w:tab/>
        <w:t>Silver</w:t>
      </w:r>
    </w:p>
    <w:p>
      <w:pPr>
        <w:pStyle w:val="Normal"/>
        <w:rPr/>
      </w:pPr>
      <w:r>
        <w:rPr>
          <w:sz w:val="38"/>
          <w:lang w:val="en-NZ"/>
        </w:rPr>
        <w:t>Au</w:t>
        <w:tab/>
        <w:tab/>
        <w:t>Gold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Hg</w:t>
        <w:tab/>
        <w:tab/>
        <w:t>Mercury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Pt</w:t>
        <w:tab/>
        <w:tab/>
        <w:t>Platinum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Pb</w:t>
        <w:tab/>
        <w:tab/>
        <w:t>Lead</w:t>
      </w:r>
    </w:p>
    <w:p>
      <w:pPr>
        <w:pStyle w:val="Normal"/>
        <w:rPr>
          <w:sz w:val="38"/>
          <w:lang w:val="en-NZ"/>
        </w:rPr>
      </w:pPr>
      <w:r>
        <w:rPr>
          <w:sz w:val="38"/>
          <w:lang w:val="en-NZ"/>
        </w:rPr>
        <w:t>U</w:t>
        <w:tab/>
        <w:tab/>
        <w:t>Uranium</w:t>
      </w:r>
    </w:p>
    <w:p>
      <w:pPr>
        <w:pStyle w:val="Normal"/>
        <w:rPr/>
      </w:pPr>
      <w:r>
        <w:rPr>
          <w:sz w:val="38"/>
          <w:lang w:val="en-NZ"/>
        </w:rPr>
        <w:t>Ra</w:t>
        <w:tab/>
        <w:tab/>
        <w:t>Radium</w:t>
      </w:r>
    </w:p>
    <w:sectPr>
      <w:type w:val="nextPage"/>
      <w:pgSz w:w="11906" w:h="16838"/>
      <w:pgMar w:left="1800" w:right="180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4:13:00Z</dcterms:created>
  <dc:creator>Ministry of Education</dc:creator>
  <dc:description/>
  <cp:keywords/>
  <dc:language>en-US</dc:language>
  <cp:lastModifiedBy>Ministry of Education</cp:lastModifiedBy>
  <cp:lastPrinted>2007-05-15T16:22:00Z</cp:lastPrinted>
  <dcterms:modified xsi:type="dcterms:W3CDTF">2007-05-15T04:27:00Z</dcterms:modified>
  <cp:revision>4</cp:revision>
  <dc:subject/>
  <dc:title/>
</cp:coreProperties>
</file>