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108550399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  <w:lang w:val="en-GB"/>
        </w:rPr>
      </w:pPr>
      <w:r>
        <w:rPr>
          <w:rFonts w:cs="Arial" w:ascii="Arial" w:hAnsi="Arial"/>
          <w:b/>
          <w:color w:val="000000"/>
          <w:sz w:val="30"/>
          <w:lang w:val="en-GB"/>
        </w:rPr>
        <w:t>Level 3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  <w:t>AS 9052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5 Demonstrate understanding of Atoms, Photons and Nucle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Thre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</w:rPr>
        <w:t>For all ‘describe’ or ‘explain’ questions, the answer should be written or drawn clearly with all logic fully explained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</w:rPr>
        <w:t>For all numerical answers, full working must be shown and the answer should be rounded to the correct number of significant figures and given with an SI un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ievement Criteria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 Assessor’s use only</w:t>
            </w:r>
          </w:p>
        </w:tc>
      </w:tr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or describe aspects of phenomena, concepts or principles in an integrated context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descriptions or explanations in terms of phenomena, concepts, principles and/or relationship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concise explanations that show clear understanding in terms of phenomena, concepts, principles and/or relationships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straightforward problem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problem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Formulae that you may find useful are given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93345</wp:posOffset>
                </wp:positionV>
                <wp:extent cx="6057900" cy="225615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5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7.35pt;width:476.95pt;height:17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11800" cy="10160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You are advised to spend 3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7135</wp:posOffset>
                </wp:positionH>
                <wp:positionV relativeFrom="paragraph">
                  <wp:posOffset>-834390</wp:posOffset>
                </wp:positionV>
                <wp:extent cx="673735" cy="105771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5.7pt;mso-position-vertical-relative:text;margin-left:495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lineRule="auto" w:line="480" w:before="240" w:after="0"/>
        <w:rPr/>
      </w:pPr>
      <w:r>
        <w:rPr/>
        <w:t xml:space="preserve">QUESTION ONE: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645</wp:posOffset>
                </wp:positionH>
                <wp:positionV relativeFrom="paragraph">
                  <wp:posOffset>117475</wp:posOffset>
                </wp:positionV>
                <wp:extent cx="3590290" cy="2749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tomic Hydrogen Discrete Spec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7pt;height:21.65pt;mso-wrap-distance-left:9.05pt;mso-wrap-distance-right:9.05pt;mso-wrap-distance-top:0pt;mso-wrap-distance-bottom:0pt;margin-top:9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tomic Hydrogen Discrete Spec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40</wp:posOffset>
            </wp:positionH>
            <wp:positionV relativeFrom="paragraph">
              <wp:posOffset>4445</wp:posOffset>
            </wp:positionV>
            <wp:extent cx="5448300" cy="17335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above diagram represents a photograph of three series of discrete line spectra emitted by atomic hydro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escribe a line spectrum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  <w:br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what is meant by a discrete spectrum by comparing it to a white light spectrum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The arrow in the above diagram indicates the second line of the Paschen series. Using the calibrated scale, write down the value of the wavelength of this line in </w:t>
      </w:r>
      <w:r>
        <w:rPr>
          <w:rFonts w:cs="Arial" w:ascii="Arial" w:hAnsi="Arial"/>
          <w:i/>
        </w:rPr>
        <w:t>SI units</w:t>
      </w:r>
      <w:r>
        <w:rPr>
          <w:rFonts w:cs="Arial" w:ascii="Arial" w:hAnsi="Arial"/>
        </w:rPr>
        <w:t xml:space="preserve"> (1 nm = 10</w:t>
      </w:r>
      <w:r>
        <w:rPr>
          <w:rFonts w:cs="Arial" w:ascii="Arial" w:hAnsi="Arial"/>
          <w:vertAlign w:val="superscript"/>
        </w:rPr>
        <w:t>-9</w:t>
      </w:r>
      <w:r>
        <w:rPr>
          <w:rFonts w:cs="Arial" w:ascii="Arial" w:hAnsi="Arial"/>
        </w:rPr>
        <w:t>m)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9515</wp:posOffset>
                </wp:positionH>
                <wp:positionV relativeFrom="paragraph">
                  <wp:posOffset>-659765</wp:posOffset>
                </wp:positionV>
                <wp:extent cx="673735" cy="1057719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95pt;mso-position-vertical-relative:text;margin-left:49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By selecting a suitable formula, calculate the wavelength of the second line of the Paschen series (Rydberg’s constant = 1.097 x 10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Give a precise description of the nature of the energy emitted by the second line of the Paschen series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/>
      </w:pPr>
      <w:bookmarkStart w:id="0" w:name="OLE_LINK2"/>
      <w:bookmarkStart w:id="1" w:name="OLE_LINK1"/>
      <w:bookmarkEnd w:id="0"/>
      <w:bookmarkEnd w:id="1"/>
      <w:r>
        <w:rPr/>
        <w:t xml:space="preserve">QUESTION TW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92850</wp:posOffset>
                </wp:positionH>
                <wp:positionV relativeFrom="paragraph">
                  <wp:posOffset>-667385</wp:posOffset>
                </wp:positionV>
                <wp:extent cx="673735" cy="1057719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2.55pt;mso-position-vertical-relative:text;margin-left:49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41475</wp:posOffset>
            </wp:positionH>
            <wp:positionV relativeFrom="paragraph">
              <wp:posOffset>147320</wp:posOffset>
            </wp:positionV>
            <wp:extent cx="2108200" cy="193929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diagram shows the hot filament of a light bulb emitting photons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escribe a photon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b)</w:t>
        <w:tab/>
        <w:t>Explain why red photons have a different energy size to blue photons, by making reference to Planck’s law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72285</wp:posOffset>
            </wp:positionH>
            <wp:positionV relativeFrom="paragraph">
              <wp:posOffset>19685</wp:posOffset>
            </wp:positionV>
            <wp:extent cx="2390140" cy="189928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The diagram shows green photons of energy 3.72 x 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J bombarding the metallic element coating of a photo-emissive cell.  This coating has a work function equal to</w:t>
        <w:br/>
        <w:t xml:space="preserve"> 3.16 x 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92850</wp:posOffset>
                </wp:positionH>
                <wp:positionV relativeFrom="paragraph">
                  <wp:posOffset>-652145</wp:posOffset>
                </wp:positionV>
                <wp:extent cx="673735" cy="1057719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35pt;mso-position-vertical-relative:text;margin-left:49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Calculate the maximum kinetic energy of an electron emitted from the cathode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before="240" w:after="0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 xml:space="preserve">Calculate the wavelength of a green photon (speed of electromagnetic energy </w:t>
        <w:br/>
        <w:t>c = 3.00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 s-1, Planck’s constant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 6.626 x 10</w:t>
      </w:r>
      <w:r>
        <w:rPr>
          <w:rFonts w:cs="Arial" w:ascii="Arial" w:hAnsi="Arial"/>
          <w:vertAlign w:val="superscript"/>
        </w:rPr>
        <w:t>-34</w:t>
      </w:r>
      <w:r>
        <w:rPr>
          <w:rFonts w:cs="Arial" w:ascii="Arial" w:hAnsi="Arial"/>
        </w:rPr>
        <w:t xml:space="preserve"> J s)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before="240" w:after="0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>Discuss what happens if the lightsource is exchanged for another which emits red photons of energy size 2.92 x 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J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480"/>
        <w:rPr/>
      </w:pPr>
      <w:r>
        <w:rPr/>
        <w:t xml:space="preserve">QUESTION THRE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5230</wp:posOffset>
                </wp:positionH>
                <wp:positionV relativeFrom="paragraph">
                  <wp:posOffset>-648970</wp:posOffset>
                </wp:positionV>
                <wp:extent cx="673735" cy="1057719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16990</wp:posOffset>
            </wp:positionH>
            <wp:positionV relativeFrom="paragraph">
              <wp:posOffset>111125</wp:posOffset>
            </wp:positionV>
            <wp:extent cx="2943225" cy="30575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diagram shows the Rutherford-Bohr model of the hydrogen atom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escribe what is happening in the diagram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260</wp:posOffset>
                </wp:positionH>
                <wp:positionV relativeFrom="paragraph">
                  <wp:posOffset>-653415</wp:posOffset>
                </wp:positionV>
                <wp:extent cx="673735" cy="1057719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45pt;mso-position-vertical-relative:text;margin-left:493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(b)</w:t>
        <w:tab/>
        <w:t xml:space="preserve">This diagram shows an energy level diagram fro the allowed states of the electron in the hydrogen atom. The energy 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is given in the units of electron-volts (eV). Calculate the energy in SI units of the photon emitted for the electron jump shown in the diagram of 3 (a) above.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harge on the electron 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1.602 x 19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C)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99540</wp:posOffset>
            </wp:positionH>
            <wp:positionV relativeFrom="paragraph">
              <wp:posOffset>46990</wp:posOffset>
            </wp:positionV>
            <wp:extent cx="2333625" cy="4600575"/>
            <wp:effectExtent l="0" t="0" r="0" b="0"/>
            <wp:wrapTight wrapText="bothSides">
              <wp:wrapPolygon edited="0">
                <wp:start x="-85" y="0"/>
                <wp:lineTo x="-85" y="21553"/>
                <wp:lineTo x="21597" y="21553"/>
                <wp:lineTo x="21597" y="0"/>
                <wp:lineTo x="-85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 xml:space="preserve">QUESTION FOU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8880</wp:posOffset>
                </wp:positionH>
                <wp:positionV relativeFrom="paragraph">
                  <wp:posOffset>-653415</wp:posOffset>
                </wp:positionV>
                <wp:extent cx="673735" cy="1057719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45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diagram shows the nuclear stability graph. It is a plot of the binding energy per nucleon E</w:t>
      </w:r>
      <w:r>
        <w:rPr>
          <w:rFonts w:cs="Arial" w:ascii="Arial" w:hAnsi="Arial"/>
          <w:i/>
          <w:vertAlign w:val="subscript"/>
        </w:rPr>
        <w:t>pn</w:t>
      </w:r>
      <w:r>
        <w:rPr>
          <w:rFonts w:cs="Arial" w:ascii="Arial" w:hAnsi="Arial"/>
        </w:rPr>
        <w:t xml:space="preserve"> for each element versus the element’s mass number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25805</wp:posOffset>
            </wp:positionH>
            <wp:positionV relativeFrom="paragraph">
              <wp:posOffset>59690</wp:posOffset>
            </wp:positionV>
            <wp:extent cx="4314825" cy="345757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The graph shows two isotopes of hydrogen. Describe the particles contained in the nucleus of each isotope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Describe what the binding energy per nucleon E</w:t>
      </w:r>
      <w:r>
        <w:rPr>
          <w:rFonts w:cs="Arial" w:ascii="Arial" w:hAnsi="Arial"/>
          <w:i/>
          <w:vertAlign w:val="subscript"/>
        </w:rPr>
        <w:t>pn</w:t>
      </w:r>
      <w:r>
        <w:rPr>
          <w:rFonts w:cs="Arial" w:ascii="Arial" w:hAnsi="Arial"/>
        </w:rPr>
        <w:t xml:space="preserve"> measures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The diagram illustrates binding energy. Describe the binding energy of a deuterium nucle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78880</wp:posOffset>
                </wp:positionH>
                <wp:positionV relativeFrom="paragraph">
                  <wp:posOffset>-652780</wp:posOffset>
                </wp:positionV>
                <wp:extent cx="673735" cy="1057719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4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96745</wp:posOffset>
            </wp:positionH>
            <wp:positionV relativeFrom="paragraph">
              <wp:posOffset>41275</wp:posOffset>
            </wp:positionV>
            <wp:extent cx="2295525" cy="1933575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mass deficit in forming the deuterium nucleus from its components (mass of a proton = 1.007825 u, mass of a neutron = 1.008665 u, mass of a deuterium nucleus = 2.01410 u, 1 u = 1.6604 x 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kg).  State your answer in kg and to the appropriate number of significant figures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Calculate the binding energy for a deuterium nucleus (speed of electromagnetic energy c = 3.00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8880</wp:posOffset>
                </wp:positionH>
                <wp:positionV relativeFrom="paragraph">
                  <wp:posOffset>-652145</wp:posOffset>
                </wp:positionV>
                <wp:extent cx="673735" cy="1057719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35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 xml:space="preserve">The diagram shows the deuterium and tritium isotopes of hydrogen performing a fusion reaction. Complete the nuclear reaction equation and state the name of the particl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69975</wp:posOffset>
            </wp:positionH>
            <wp:positionV relativeFrom="paragraph">
              <wp:posOffset>304800</wp:posOffset>
            </wp:positionV>
            <wp:extent cx="2760980" cy="1813560"/>
            <wp:effectExtent l="0" t="0" r="0" b="0"/>
            <wp:wrapTight wrapText="bothSides">
              <wp:wrapPolygon edited="0">
                <wp:start x="-72" y="0"/>
                <wp:lineTo x="-72" y="21483"/>
                <wp:lineTo x="21599" y="21483"/>
                <wp:lineTo x="21599" y="0"/>
                <wp:lineTo x="-72" y="0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47090</wp:posOffset>
            </wp:positionH>
            <wp:positionV relativeFrom="paragraph">
              <wp:posOffset>159385</wp:posOffset>
            </wp:positionV>
            <wp:extent cx="3650615" cy="127889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570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3.5: Atoms, Photons and Nuclei - Question and Answer Booklet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20:17:00Z</dcterms:created>
  <dc:creator>NZIP 2005</dc:creator>
  <dc:description/>
  <cp:keywords/>
  <dc:language>en-US</dc:language>
  <cp:lastModifiedBy>Paul Vaughan</cp:lastModifiedBy>
  <cp:lastPrinted>2004-06-28T20:17:00Z</cp:lastPrinted>
  <dcterms:modified xsi:type="dcterms:W3CDTF">2005-07-30T09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50816</vt:r8>
  </property>
  <property fmtid="{D5CDD505-2E9C-101B-9397-08002B2CF9AE}" pid="3" name="_AuthorEmail">
    <vt:lpwstr>rneal@stpats.school.nz</vt:lpwstr>
  </property>
  <property fmtid="{D5CDD505-2E9C-101B-9397-08002B2CF9AE}" pid="4" name="_AuthorEmailDisplayName">
    <vt:lpwstr>Raymond Neal</vt:lpwstr>
  </property>
  <property fmtid="{D5CDD505-2E9C-101B-9397-08002B2CF9AE}" pid="5" name="_EmailSubject">
    <vt:lpwstr>NZIP3.5</vt:lpwstr>
  </property>
  <property fmtid="{D5CDD505-2E9C-101B-9397-08002B2CF9AE}" pid="6" name="_ReviewingToolsShownOnce">
    <vt:lpwstr/>
  </property>
</Properties>
</file>