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right" w:pos="10205" w:leader="none"/>
        </w:tabs>
        <w:spacing w:lineRule="auto" w:line="480"/>
        <w:rPr/>
      </w:pPr>
      <w:r>
        <w:rPr>
          <w:b/>
          <w:caps/>
        </w:rPr>
        <w:t>Question 10:</w:t>
        <w:tab/>
        <w:t>electrons and photons</w:t>
        <w:tab/>
      </w:r>
      <w:r>
        <w:rPr>
          <w:b/>
        </w:rPr>
        <w:t>(16 marks)</w:t>
      </w:r>
    </w:p>
    <w:p>
      <w:pPr>
        <w:pStyle w:val="Normal"/>
        <w:spacing w:lineRule="auto" w:line="480"/>
        <w:rPr/>
      </w:pPr>
      <w:r>
        <w:rPr>
          <w:b/>
        </w:rPr>
        <w:t>Use c=3.00 x 10</w:t>
      </w:r>
      <w:r>
        <w:rPr>
          <w:b/>
          <w:vertAlign w:val="superscript"/>
        </w:rPr>
        <w:t>8</w:t>
      </w:r>
      <w:r>
        <w:rPr>
          <w:b/>
        </w:rPr>
        <w:t>ms</w:t>
      </w:r>
      <w:r>
        <w:rPr>
          <w:b/>
          <w:vertAlign w:val="superscript"/>
        </w:rPr>
        <w:t>-1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a)</w:t>
        <w:tab/>
        <w:t>Around 1900 Max Planck postulated that the energy transported by an electromagnetic wave is in the form of a wave packet called a photon with an energy given by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center"/>
        <w:rPr>
          <w:i/>
          <w:i/>
        </w:rPr>
      </w:pPr>
      <w:r>
        <w:rPr>
          <w:i/>
        </w:rPr>
        <w:t>E = hf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ab/>
        <w:t xml:space="preserve">where </w:t>
      </w:r>
      <w:r>
        <w:rPr>
          <w:i/>
        </w:rPr>
        <w:t>h</w:t>
      </w:r>
      <w:r>
        <w:rPr/>
        <w:t xml:space="preserve"> is now known as Planck’s constant and has a value of 6.67 x 10</w:t>
      </w:r>
      <w:r>
        <w:rPr>
          <w:vertAlign w:val="superscript"/>
        </w:rPr>
        <w:t>-34</w:t>
      </w:r>
      <w:r>
        <w:rPr/>
        <w:t xml:space="preserve">J </w:t>
      </w:r>
      <w:r>
        <w:rPr>
          <w:i/>
        </w:rPr>
        <w:t>s</w:t>
      </w:r>
      <w:r>
        <w:rPr/>
        <w:t xml:space="preserve"> and </w:t>
      </w:r>
      <w:r>
        <w:rPr>
          <w:i/>
        </w:rPr>
        <w:t>f</w:t>
      </w:r>
      <w:r>
        <w:rPr/>
        <w:t xml:space="preserve"> is the frequency of the radiatio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ab/>
        <w:t>Planck’s work allowed Einstein to provide an explanation of the photoelectric effect. He based his explanation on the model of an electron sitting in a “potential well” and on absorption of energy from an incident photon being able to become a free electron. The equation describing Einstein’s theory is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center"/>
        <w:rPr/>
      </w:pPr>
      <w:r>
        <w:rPr>
          <w:i/>
        </w:rPr>
        <w:t xml:space="preserve">E = hf - </w:t>
      </w:r>
      <w:r>
        <w:rPr>
          <w:rFonts w:eastAsia="Symbol" w:cs="Symbol" w:ascii="Symbol" w:hAnsi="Symbol"/>
          <w:i/>
        </w:rPr>
        <w:t>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>[i]</w:t>
        <w:tab/>
        <w:t xml:space="preserve">Write down what the symbol </w:t>
      </w:r>
      <w:r>
        <w:rPr>
          <w:rFonts w:eastAsia="Symbol" w:cs="Symbol" w:ascii="Symbol" w:hAnsi="Symbol"/>
        </w:rPr>
        <w:t></w:t>
      </w:r>
      <w:r>
        <w:rPr/>
        <w:t xml:space="preserve"> represents in Einstein’s theory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ab/>
        <w:t xml:space="preserve">In your answer book are two diagrams. The first diagram shows an incoming photon with a frequency </w:t>
      </w:r>
      <w:r>
        <w:rPr>
          <w:i/>
        </w:rPr>
        <w:t>f</w:t>
      </w:r>
      <w:r>
        <w:rPr/>
        <w:t>. The photon is about to collide elastically with an electron that is situated at the bottom of a potential well. The second diagram shows the electron now free of the potential well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>[ii]</w:t>
        <w:tab/>
        <w:t xml:space="preserve">On the first diagram label the energy of the photon and the energy of the electron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ab/>
        <w:t xml:space="preserve">using the terms from Planck’s equation. (The zero energy level of the well is at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ab/>
        <w:t>the top of the well)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>[iii]</w:t>
        <w:tab/>
        <w:t xml:space="preserve">On the second diagram label the energy of the electron which is shown free of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ab/>
        <w:t>the potential well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>[iv]</w:t>
        <w:tab/>
        <w:t xml:space="preserve">Show, by using conservation of energy, how Einstein’s photoelectric equation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ab/>
        <w:t>is formed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>[v]</w:t>
        <w:tab/>
        <w:t xml:space="preserve">On a certain metal incident light of wavelength 630nm will result in electrons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ab/>
        <w:t xml:space="preserve">just reaching the top of the potential well. Show that the “depth” of this well is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ab/>
        <w:t>very nearly 2eV where 1eV = 1.60 x 10</w:t>
      </w:r>
      <w:r>
        <w:rPr>
          <w:vertAlign w:val="superscript"/>
        </w:rPr>
        <w:t>-19</w:t>
      </w:r>
      <w:r>
        <w:rPr/>
        <w:t>J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b)</w:t>
        <w:tab/>
        <w:t>The Bohr Model of the hydrogen atom suggests that electrons orbit the nucleus in certain allowed orbits each of which has an energy given by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eV</m:t>
        </m:r>
      </m:oMath>
      <w:r>
        <w:rPr/>
        <w:t xml:space="preserve">     </w:t>
      </w:r>
      <w:r>
        <w:rPr/>
        <w:t>where n = 1, 2, 3..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>[i]</w:t>
        <w:tab/>
        <w:t xml:space="preserve">n=1 in the Bohr formula above corresponds to the lowest energy level of an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ab/>
        <w:t xml:space="preserve">electron in a hydrogen atom and n=3 to the third energy level. How much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  <w:tab/>
        <w:t xml:space="preserve">energy must an electron absorb from a photon to move from the lowest energy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ab/>
        <w:t>level to the third energy level?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  <w:t>[ii]</w:t>
        <w:tab/>
        <w:t xml:space="preserve">Electrons in excited states (n&gt;1) will spontaneously emit a photon and in doing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  <w:tab/>
        <w:t xml:space="preserve">so drop back to the lowest energy level either directly or in stages. At each transition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  <w:tab/>
        <w:t>it is possible to observe a spectral line whose wavelength is given by the expression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</m:oMath>
      <w:r>
        <w:rPr/>
        <w:t xml:space="preserve">   </w:t>
      </w:r>
      <w:r>
        <w:rPr/>
        <w:t xml:space="preserve">where </w:t>
      </w:r>
      <w:r>
        <w:rPr>
          <w:rFonts w:eastAsia="Symbol" w:cs="Symbol" w:ascii="Symbol" w:hAnsi="Symbol"/>
        </w:rPr>
        <w:t></w:t>
      </w:r>
      <w:r>
        <w:rPr>
          <w:i/>
        </w:rPr>
        <w:t>E</w:t>
      </w:r>
      <w:r>
        <w:rPr/>
        <w:t xml:space="preserve"> is the difference in energy (joule) between two energy level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99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990" w:hanging="0"/>
        <w:rPr/>
      </w:pPr>
      <w:r>
        <w:rPr/>
        <w:t xml:space="preserve">The electron in part [i] returns to the n=1 level in two transitions ie. from n=3 to n=2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  <w:t xml:space="preserve">and then to n=1. Calculate the wavelength of the radiation emitted at each transition. 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c)</w:t>
        <w:tab/>
        <w:t>In a discharge tube there is a dilute gas consisting of 3000 hydrogen atoms all of which have been excited to the n=4 state. The atoms then make various transitions to the ground state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  <w:t>[i]</w:t>
        <w:tab/>
        <w:t>Draw all the possible transitions to the ground state on the energy level diagram in the answer booklet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  <w:t>[ii]</w:t>
        <w:tab/>
        <w:t>How many distinct spectral lines will be observed?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2070" w:leader="none"/>
          <w:tab w:val="right" w:pos="10170" w:leader="none"/>
        </w:tabs>
        <w:ind w:left="1440" w:hanging="450"/>
        <w:rPr/>
      </w:pPr>
      <w:r>
        <w:rPr/>
        <w:t>[iii]</w:t>
        <w:tab/>
        <w:t>Assuming all possible downward transitions are equally probable, determine how many photons will be emitted.</w:t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b/>
          <w:caps/>
        </w:rPr>
        <w:t>Question 12A:</w:t>
        <w:tab/>
        <w:t>nuclear change</w:t>
        <w:tab/>
      </w:r>
      <w:r>
        <w:rPr>
          <w:b/>
        </w:rPr>
        <w:t>(8 mark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seful dat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Rest Masses:</w:t>
      </w:r>
    </w:p>
    <w:p>
      <w:pPr>
        <w:pStyle w:val="Normal"/>
        <w:jc w:val="both"/>
        <w:rPr>
          <w:u w:val="single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1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49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7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  <m:r>
                <w:rPr>
                  <w:rFonts w:ascii="Cambria Math" w:hAnsi="Cambria Math"/>
                </w:rPr>
                <m:t xml:space="preserve">u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0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79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art 1: Fusion react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ab/>
        <w:t>A common nuclear reaction follows the form:</w:t>
      </w:r>
    </w:p>
    <w:p>
      <w:pPr>
        <w:pStyle w:val="Heading3"/>
        <w:jc w:val="center"/>
        <w:rPr>
          <w:i w:val="false"/>
          <w:i w:val="false"/>
          <w:lang w:val="en-GB"/>
        </w:rPr>
      </w:pPr>
      <w:r>
        <w:rPr>
          <w:lang w:val="en-GB"/>
        </w:rPr>
        <w:tab/>
      </w:r>
      <w:r>
        <w:rPr>
          <w:sz w:val="20"/>
          <w:lang w:val="en-GB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nergy</m:t>
        </m:r>
      </m:oMath>
    </w:p>
    <w:p>
      <w:pPr>
        <w:pStyle w:val="Normal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a)</w:t>
        <w:tab/>
        <w:t>State the values of a and b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b)</w:t>
        <w:tab/>
        <w:t>Name the particle X.</w:t>
        <w:tab/>
        <w:t>(1 mar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t 2: Antimatter particles</w:t>
      </w:r>
    </w:p>
    <w:p>
      <w:pPr>
        <w:pStyle w:val="Normal"/>
        <w:jc w:val="both"/>
        <w:rPr/>
      </w:pPr>
      <w:r>
        <w:rPr/>
        <w:t>It has been discovered that for every atomic particle there exists antimatter particles which are identical in mass but opposite in charge. For example, the antiproton is proton sized but has a negative char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a particle encounters its corresponding antiparticle, they undergo annihilation – all their mass is transformed into energy in the form of photons of gamma radia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now look at an annihilation reaction of the form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Pr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ap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Pr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62865</wp:posOffset>
                </wp:positionV>
                <wp:extent cx="4000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roton           antiproton           gamma radiation phot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4.95pt;mso-position-vertical-relative:text;margin-left:2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proton           antiproton           gamma radiation ph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c)</w:t>
        <w:tab/>
        <w:t>Calculate the total mass loss in kg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d)</w:t>
        <w:tab/>
        <w:t>Calculate the total energy released in this annihilation reaction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e)</w:t>
        <w:tab/>
        <w:t>Calculate the frequency of each photon released.</w:t>
        <w:tab/>
        <w:t>(2 marks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1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240" w:after="0"/>
      <w:ind w:left="3119" w:right="2886" w:hanging="0"/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990" w:leader="none"/>
        <w:tab w:val="right" w:pos="10170" w:leader="dot"/>
      </w:tabs>
      <w:ind w:left="990" w:hanging="450"/>
      <w:jc w:val="center"/>
      <w:outlineLvl w:val="5"/>
    </w:pPr>
    <w:rPr>
      <w:b/>
      <w:caps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qFormat/>
    <w:pPr/>
    <w:rPr>
      <w:lang w:val="en-US"/>
    </w:rPr>
  </w:style>
  <w:style w:type="paragraph" w:styleId="Level9">
    <w:name w:val="Level 9"/>
    <w:basedOn w:val="Normal"/>
    <w:qFormat/>
    <w:pPr/>
    <w:rPr>
      <w:b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text">
    <w:name w:val="(a) text"/>
    <w:basedOn w:val="Normal"/>
    <w:qFormat/>
    <w:pPr>
      <w:tabs>
        <w:tab w:val="clear" w:pos="720"/>
        <w:tab w:val="left" w:pos="440" w:leader="none"/>
        <w:tab w:val="right" w:pos="10160" w:leader="none"/>
      </w:tabs>
      <w:spacing w:before="200" w:after="0"/>
      <w:ind w:left="440" w:hanging="440"/>
    </w:pPr>
    <w:rPr>
      <w:color w:val="000000"/>
      <w:lang w:val="en-NZ"/>
    </w:rPr>
  </w:style>
  <w:style w:type="paragraph" w:styleId="BodyText3">
    <w:name w:val="Body Text 3"/>
    <w:basedOn w:val="Normal"/>
    <w:qFormat/>
    <w:pPr>
      <w:tabs>
        <w:tab w:val="clear" w:pos="720"/>
        <w:tab w:val="left" w:pos="540" w:leader="none"/>
        <w:tab w:val="right" w:pos="9638" w:leader="none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08:13:00Z</dcterms:created>
  <dc:creator>.</dc:creator>
  <dc:description/>
  <cp:keywords/>
  <dc:language>en-US</dc:language>
  <cp:lastModifiedBy>Haggis.Henderson</cp:lastModifiedBy>
  <cp:lastPrinted>2002-06-08T22:02:00Z</cp:lastPrinted>
  <dcterms:modified xsi:type="dcterms:W3CDTF">2015-03-02T00:15:00Z</dcterms:modified>
  <cp:revision>146</cp:revision>
  <dc:subject/>
  <dc:title> </dc:title>
</cp:coreProperties>
</file>