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577690184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0526 Demonstrate understanding of atoms and radioactiv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edits: Tw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sz w:val="22"/>
        </w:rPr>
        <w:t xml:space="preserve">Answer </w:t>
      </w:r>
      <w:r>
        <w:rPr>
          <w:b/>
          <w:bCs/>
          <w:sz w:val="22"/>
        </w:rPr>
        <w:t>ALL</w:t>
      </w:r>
      <w:r>
        <w:rPr>
          <w:sz w:val="22"/>
        </w:rPr>
        <w:t xml:space="preserve"> the questions in the spaces provided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If you need more space for any answer, use the pages provided at the back of this booklet and clearly number the ques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0"/>
          <w:lang w:val="en-NZ"/>
        </w:rPr>
      </w:pPr>
      <w:r>
        <w:rPr>
          <w:b/>
          <w:sz w:val="20"/>
          <w:lang w:val="en-NZ"/>
        </w:rPr>
        <w:t>YOU MUST HAND THIS BOOKLET TO THE SUPERVISOR AT THE END OF THE ASSESSMENT.</w:t>
      </w:r>
    </w:p>
    <w:p>
      <w:pPr>
        <w:pStyle w:val="Normal"/>
        <w:jc w:val="center"/>
        <w:rPr>
          <w:b/>
          <w:b/>
          <w:bCs/>
          <w:caps/>
          <w:sz w:val="22"/>
          <w:lang w:val="en-NZ"/>
        </w:rPr>
      </w:pPr>
      <w:r>
        <w:rPr>
          <w:b/>
          <w:bCs/>
          <w:caps/>
          <w:sz w:val="22"/>
          <w:lang w:val="en-NZ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/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56735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3.05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Overall Level of Performance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273165</wp:posOffset>
                </wp:positionH>
                <wp:positionV relativeFrom="paragraph">
                  <wp:posOffset>-475615</wp:posOffset>
                </wp:positionV>
                <wp:extent cx="673735" cy="105695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37.45pt;mso-position-vertical-relative:text;margin-left:493.9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t is recommended that you take 20 minutes to complete this assessment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spacing w:lineRule="auto" w:line="480"/>
        <w:jc w:val="both"/>
        <w:rPr/>
      </w:pPr>
      <w:r>
        <w:rPr/>
        <w:t xml:space="preserve">QUESTION ONE: ATOMIC MODELS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left="709" w:hanging="709"/>
        <w:jc w:val="both"/>
        <w:rPr/>
      </w:pPr>
      <w:r>
        <w:rPr/>
        <w:t>(a)</w:t>
        <w:tab/>
        <w:t>Describe the atomic model proposed by J J Thomson in 1904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In 1909 Ernest Rutherford tested Thomson’s model of the atom. He fired alpha particles though a very thin gold foil.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>Describe what an alpha particle is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rFonts w:eastAsia="Arial"/>
        </w:rPr>
        <w:t xml:space="preserve"> </w:t>
      </w:r>
      <w:r>
        <w:rPr/>
        <w:t>(c)</w:t>
        <w:tab/>
        <w:t>Most of alpha particles passed through the gold foil without any deflection. State what feature of Rutherford new model of the atom provides an explanation for this observation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  <w:t xml:space="preserve">Explain how Rutherford’s experiment shows that atoms have </w:t>
      </w:r>
      <w:r>
        <w:rPr>
          <w:b/>
        </w:rPr>
        <w:t>small positively charged</w:t>
      </w:r>
      <w:r>
        <w:rPr/>
        <w:t xml:space="preserve"> nucleus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66815</wp:posOffset>
                </wp:positionH>
                <wp:positionV relativeFrom="paragraph">
                  <wp:posOffset>-482600</wp:posOffset>
                </wp:positionV>
                <wp:extent cx="673735" cy="106051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051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5.05pt;mso-wrap-distance-left:9.05pt;mso-wrap-distance-right:9.05pt;mso-wrap-distance-top:0pt;mso-wrap-distance-bottom:0pt;margin-top:-38pt;mso-position-vertical-relative:text;margin-left:493.4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  <w:t>Question two: RADIOACTIVITY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diagram shows a Geiger counter. It is a device used to measure radiation from unstable ato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87830</wp:posOffset>
            </wp:positionH>
            <wp:positionV relativeFrom="paragraph">
              <wp:posOffset>107950</wp:posOffset>
            </wp:positionV>
            <wp:extent cx="1820545" cy="1347470"/>
            <wp:effectExtent l="0" t="0" r="0" b="0"/>
            <wp:wrapTight wrapText="bothSides">
              <wp:wrapPolygon edited="0">
                <wp:start x="-144" y="0"/>
                <wp:lineTo x="-144" y="21262"/>
                <wp:lineTo x="21600" y="21262"/>
                <wp:lineTo x="21600" y="0"/>
                <wp:lineTo x="-144" y="0"/>
              </wp:wrapPolygon>
            </wp:wrapTight>
            <wp:docPr id="7" name="image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en the Geiger counter is placed in a room without any radioactive sample it registers radioac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a)</w:t>
        <w:tab/>
        <w:t>Name this activity and explain why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Name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Explanation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jc w:val="both"/>
        <w:rPr/>
      </w:pPr>
      <w:r>
        <w:rPr/>
        <w:t>A small sample of radioactive material is brought closer to Geiger counter. It detects alpha, beta and gamma radiations from the sample mater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>State how the alpha radiation from the beam can be filtered without affecting the beta or gamma radiation. Explain your answer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c)</w:t>
        <w:tab/>
        <w:t>Explain why small doses of gamma radiation are less harmful than small doses of beta radiation, even though gamma radiation is more penetrat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1420</wp:posOffset>
                </wp:positionH>
                <wp:positionV relativeFrom="paragraph">
                  <wp:posOffset>-657225</wp:posOffset>
                </wp:positionV>
                <wp:extent cx="673735" cy="1060513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051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5.05pt;mso-wrap-distance-left:9.05pt;mso-wrap-distance-right:9.05pt;mso-wrap-distance-top:0pt;mso-wrap-distance-bottom:0pt;margin-top:-51.75pt;mso-position-vertical-relative:text;margin-left:494.6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  <w:t>Radon emits alpha particles. Radon can be held in the hand without any harm. If it is inhaled it is very dangerous. Explain why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2055</wp:posOffset>
                </wp:positionH>
                <wp:positionV relativeFrom="paragraph">
                  <wp:posOffset>-665480</wp:posOffset>
                </wp:positionV>
                <wp:extent cx="673735" cy="106045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045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5pt;mso-wrap-distance-left:9.05pt;mso-wrap-distance-right:9.05pt;mso-wrap-distance-top:0pt;mso-wrap-distance-bottom:0pt;margin-top:-52.4pt;mso-position-vertical-relative:text;margin-left:494.6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bCs/>
          <w:caps/>
        </w:rPr>
      </w:pPr>
      <w:r>
        <w:rPr>
          <w:b/>
          <w:bCs/>
          <w:caps/>
        </w:rPr>
        <w:t>Question three: RADIOACTIVE DECAY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  <w:t>Strontium 90 (Sr) is a radioactive substance, which has 52 neutrons per atom. It decays to Yttrium 90 (Yt), which has 51 neutrons in each ato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a)</w:t>
        <w:tab/>
        <w:t>Write a nuclear equation to show the decay of strontium 90 to Yttrium 90. Include the mass numbers and atomic numbers in your equation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360" w:before="240" w:after="0"/>
        <w:rPr/>
      </w:pPr>
      <w:r>
        <w:rPr/>
        <w:t xml:space="preserve">The half life of Strontium 90 is about </w:t>
      </w:r>
      <w:r>
        <w:rPr>
          <w:b/>
        </w:rPr>
        <w:t>29 years</w:t>
      </w:r>
      <w:r>
        <w:rPr/>
        <w:t xml:space="preserve"> and it decays into Yttrium 90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/>
      </w:pPr>
      <w:r>
        <w:rPr/>
        <w:t xml:space="preserve">Yttrium 90 is also radioactive and is a beta particle emitter with a half-life of </w:t>
      </w:r>
      <w:r>
        <w:rPr>
          <w:b/>
        </w:rPr>
        <w:t>2.67 days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b)</w:t>
        <w:tab/>
        <w:t xml:space="preserve">Discuss the amount of Yttrium that would be present in the above example after the Strontium had been decaying for the first </w:t>
      </w:r>
      <w:r>
        <w:rPr>
          <w:b/>
        </w:rPr>
        <w:t>8 days</w:t>
      </w:r>
      <w:r>
        <w:rPr/>
        <w:t>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jc w:val="both"/>
        <w:rPr/>
      </w:pPr>
      <w:r>
        <w:rPr/>
        <w:t>A radioisotope of krypton has a half-life of 3.0 s. A sample of krypton contains 1024 x 10</w:t>
      </w:r>
      <w:r>
        <w:rPr>
          <w:vertAlign w:val="superscript"/>
        </w:rPr>
        <w:t>24</w:t>
      </w:r>
      <w:r>
        <w:rPr/>
        <w:t xml:space="preserve"> undecayed ato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c)</w:t>
        <w:tab/>
        <w:t>Calculate how many undecayed atoms will remain after half a minute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  <w:t>Use the information in question (c), to sketch a graph on the axes below to show how a sample of krypton would change over the half-minute perio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2055</wp:posOffset>
                </wp:positionH>
                <wp:positionV relativeFrom="paragraph">
                  <wp:posOffset>-817880</wp:posOffset>
                </wp:positionV>
                <wp:extent cx="673735" cy="106045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045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5pt;mso-wrap-distance-left:9.05pt;mso-wrap-distance-right:9.05pt;mso-wrap-distance-top:0pt;mso-wrap-distance-bottom:0pt;margin-top:-64.4pt;mso-position-vertical-relative:text;margin-left:494.6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jc w:val="center"/>
        <w:rPr/>
      </w:pPr>
      <w:r>
        <w:rPr/>
        <w:drawing>
          <wp:inline distT="0" distB="0" distL="0" distR="0">
            <wp:extent cx="6111875" cy="305625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jc w:val="both"/>
        <w:rPr>
          <w:sz w:val="26"/>
        </w:rPr>
      </w:pPr>
      <w:r>
        <w:rPr>
          <w:szCs w:val="22"/>
          <w:lang w:val="en-NZ"/>
        </w:rPr>
        <w:t xml:space="preserve">Carbon -14 emits beta particles. A sample of carbon-14 is placed near a Geiger counter. When a magnetic field is set up in the space between the carbon-14 sample and the Geiger counter, the count rate reduces almost to zero. The direction of the magnetic field is </w:t>
      </w:r>
      <w:r>
        <w:rPr>
          <w:b/>
          <w:szCs w:val="22"/>
          <w:lang w:val="en-NZ"/>
        </w:rPr>
        <w:t>into the page</w:t>
      </w:r>
      <w:r>
        <w:rPr>
          <w:szCs w:val="22"/>
          <w:lang w:val="en-NZ"/>
        </w:rPr>
        <w:t>, as shown in the diagram below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6295</wp:posOffset>
                </wp:positionH>
                <wp:positionV relativeFrom="paragraph">
                  <wp:posOffset>249555</wp:posOffset>
                </wp:positionV>
                <wp:extent cx="4660900" cy="1894840"/>
                <wp:effectExtent l="1206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0920" cy="1894680"/>
                          <a:chOff x="0" y="0"/>
                          <a:chExt cx="4660920" cy="1894680"/>
                        </a:xfrm>
                      </wpg:grpSpPr>
                      <wps:wsp>
                        <wps:cNvSpPr txBox="1"/>
                        <wps:spPr>
                          <a:xfrm>
                            <a:off x="3699360" y="602640"/>
                            <a:ext cx="9615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arbon-14     sam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4880" y="104040"/>
                            <a:ext cx="2844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9680" y="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144720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551960"/>
                            <a:ext cx="1141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Geiger coun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5880"/>
                            <a:ext cx="1370160" cy="137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0160" cy="137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0160" cy="13701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8800" y="570960"/>
                                <a:ext cx="8496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7880" y="570960"/>
                              <a:ext cx="685080" cy="34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14264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264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880" y="637560"/>
                            <a:ext cx="2523600" cy="237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118240" y="-167400"/>
                              <a:ext cx="237600" cy="572760"/>
                            </a:xfrm>
                            <a:prstGeom prst="can">
                              <a:avLst>
                                <a:gd name="adj" fmla="val 41375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0"/>
                              <a:ext cx="206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080" y="65880"/>
                            <a:ext cx="1257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X   X   X   X   X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X   X   X   X   X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X   X   X   X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X   X   X   X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437480"/>
                            <a:ext cx="1257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Magnetic fie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19.65pt;width:367pt;height:149.2pt" coordorigin="1317,393" coordsize="7340,29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43;top:1342;width:1513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arbon-14     samp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21,557" to="6865,264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23;top:393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99;top:2672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95;top:2837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Geiger counte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1317;top:497;width:2158;height:2158">
                  <v:group id="shape_0" style="position:absolute;left:1317;top:497;width:2158;height:2158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1317;top:497;width:2157;height:2157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3205;top:1396;width:133;height:35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1676;top:1396;width:1078;height:5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76;top:2296;width:178;height:1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97;top:2296;width:178;height:1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249;top:1132;width:3710;height:902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6585;top:1133;width:373;height:901;mso-wrap-style:none;v-text-anchor:middle;rotation:270" type="_x0000_t22"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line id="shape_0" from="3249,1584" to="6501,1584" stroked="t" o:allowincell="f" style="position:absolute">
                    <v:stroke color="black" weight="9360" dashstyle="dash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196;top:497;width:197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X   X   X   X   X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X   X   X   X   X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X   X   X   X  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X   X   X   X   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195;top:2657;width:198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Magnetic fiel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jc w:val="both"/>
        <w:rPr/>
      </w:pPr>
      <w:r>
        <w:rPr/>
        <w:t>When the carbon-14 sample is moved to one end of the line AB, the count rate increases back to its original level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2055</wp:posOffset>
                </wp:positionH>
                <wp:positionV relativeFrom="paragraph">
                  <wp:posOffset>-480695</wp:posOffset>
                </wp:positionV>
                <wp:extent cx="673735" cy="1060450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045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5pt;mso-wrap-distance-left:9.05pt;mso-wrap-distance-right:9.05pt;mso-wrap-distance-top:0pt;mso-wrap-distance-bottom:0pt;margin-top:-37.85pt;mso-position-vertical-relative:text;margin-left:494.6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e)</w:t>
        <w:tab/>
      </w:r>
      <w:r>
        <w:rPr>
          <w:lang w:val="en-NZ"/>
        </w:rPr>
        <w:t>State in which direction (towards A or towards B) the carbon-14 sample must be moved in order to increase the count back to its original level. Explain your answer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 xml:space="preserve">Direction 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Explanation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20"/>
          <w:tab w:val="right" w:pos="9356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913066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7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75705</wp:posOffset>
                </wp:positionH>
                <wp:positionV relativeFrom="paragraph">
                  <wp:posOffset>-832485</wp:posOffset>
                </wp:positionV>
                <wp:extent cx="673735" cy="1057719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5.55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jc w:val="both"/>
        <w:rPr>
          <w:sz w:val="22"/>
        </w:rPr>
      </w:pPr>
      <w:r>
        <w:rPr>
          <w:sz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6  •  Demonstrate understanding of atoms and radioactivity  •  Question and Answer Booklet 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6  •  Demonstrate understanding of atoms and radioactivity  •  Question and Answer Booklet 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NZ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Atext">
    <w:name w:val="(a) text"/>
    <w:basedOn w:val="Normal"/>
    <w:qFormat/>
    <w:pPr>
      <w:tabs>
        <w:tab w:val="clear" w:pos="720"/>
        <w:tab w:val="left" w:pos="440" w:leader="none"/>
      </w:tabs>
      <w:spacing w:before="200" w:after="0"/>
      <w:ind w:left="440" w:hanging="440"/>
    </w:pPr>
    <w:rPr>
      <w:rFonts w:ascii="Times" w:hAnsi="Times" w:cs="Times"/>
      <w:szCs w:val="20"/>
      <w:lang w:val="en-US" w:eastAsia="en-US"/>
    </w:rPr>
  </w:style>
  <w:style w:type="paragraph" w:styleId="I">
    <w:name w:val="i"/>
    <w:basedOn w:val="Normal"/>
    <w:qFormat/>
    <w:pPr>
      <w:tabs>
        <w:tab w:val="clear" w:pos="720"/>
        <w:tab w:val="left" w:pos="907" w:leader="none"/>
        <w:tab w:val="right" w:pos="10160" w:leader="none"/>
      </w:tabs>
      <w:spacing w:before="100" w:after="0"/>
      <w:ind w:left="907" w:hanging="482"/>
    </w:pPr>
    <w:rPr>
      <w:rFonts w:ascii="Times" w:hAnsi="Times" w:cs="Times"/>
      <w:szCs w:val="20"/>
      <w:lang w:val="en-US" w:eastAsia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images.google.co.nz/imgres?imgurl=http://upload.wikimedia.org/wikipedia/commons/4/40/Geiger_counter.jpg&amp;imgrefurl=http://commons.wikimedia.org/wiki/Image:Geiger_counter.jpg&amp;h=1544&amp;w=2080&amp;sz=1126&amp;hl=en&amp;start=32&amp;tbnid=NwT7zYBCvcrwQM:&amp;tbnh=111&amp;tbnw=150&amp;prev=/images%3Fq%3Dgeiger%2Bcounter%26start%3D20%26gbv%3D2%26ndsp%3D20%26hl%3Den%26sa%3DN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5:37:00Z</dcterms:created>
  <dc:creator>NZIP 2008</dc:creator>
  <dc:description/>
  <cp:keywords/>
  <dc:language>en-US</dc:language>
  <cp:lastModifiedBy>Ministry of Education</cp:lastModifiedBy>
  <cp:lastPrinted>2008-07-27T15:16:00Z</cp:lastPrinted>
  <dcterms:modified xsi:type="dcterms:W3CDTF">2008-07-29T05:37:00Z</dcterms:modified>
  <cp:revision>2</cp:revision>
  <dc:subject/>
  <dc:title>NZIP 2008: Questions &amp; Answers</dc:title>
</cp:coreProperties>
</file>