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901166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2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If you need more space for any answer, use the page provided at the back of this booklet and clearly number the question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4546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pt;margin-top:42.9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Identify or describe aspects of phenomena, concepts 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5054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05pt;margin-top:43.3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descriptions or explanations in terms of phenomena, concepts, and/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56261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pt;margin-top:44.3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concise explanations that show clear understanding in terms of phenomena, concepts, and/or princi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 are advised to spend 2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480" w:before="240" w:after="0"/>
        <w:rPr/>
      </w:pPr>
      <w:r>
        <w:rPr/>
        <w:t>QUESTION ONE: THE IDENTIFICATION OF RADIOACTIVE EMISSIONS</w:t>
      </w:r>
    </w:p>
    <w:p>
      <w:pPr>
        <w:pStyle w:val="Normal"/>
        <w:jc w:val="both"/>
        <w:rPr/>
      </w:pPr>
      <w:r>
        <w:rPr/>
        <w:t xml:space="preserve">Below is a diagram of the paths followed by 3 different radioactive emissions </w:t>
      </w:r>
      <w:r>
        <w:rPr>
          <w:rFonts w:cs="Symbol" w:ascii="Symbol" w:hAnsi="Symbol"/>
          <w:b/>
        </w:rPr>
        <w:t>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b/>
        </w:rPr>
        <w:t>β</w:t>
      </w:r>
      <w:r>
        <w:rPr/>
        <w:t xml:space="preserve"> and </w:t>
      </w:r>
      <w:r>
        <w:rPr>
          <w:b/>
        </w:rPr>
        <w:t>γ</w:t>
      </w:r>
      <w:r>
        <w:rPr/>
        <w:t xml:space="preserve"> entering a magnetic field 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325</wp:posOffset>
                </wp:positionH>
                <wp:positionV relativeFrom="paragraph">
                  <wp:posOffset>45085</wp:posOffset>
                </wp:positionV>
                <wp:extent cx="3804285" cy="1828800"/>
                <wp:effectExtent l="196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828800"/>
                          <a:chOff x="0" y="0"/>
                          <a:chExt cx="380412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4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1360" y="20196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18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96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204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124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93560" y="102240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204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1240"/>
                                <a:ext cx="18108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1033200"/>
                              <a:ext cx="27576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108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6598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2240" y="10540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7964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5040" y="11880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725040"/>
                              <a:ext cx="1999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7" h="131">
                                  <a:moveTo>
                                    <a:pt x="0" y="81"/>
                                  </a:moveTo>
                                  <a:lnTo>
                                    <a:pt x="2968" y="49"/>
                                  </a:lnTo>
                                  <a:lnTo>
                                    <a:pt x="2969" y="8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81"/>
                                  </a:lnTo>
                                  <a:close/>
                                  <a:moveTo>
                                    <a:pt x="2946" y="0"/>
                                  </a:moveTo>
                                  <a:lnTo>
                                    <a:pt x="3077" y="64"/>
                                  </a:lnTo>
                                  <a:lnTo>
                                    <a:pt x="2947" y="131"/>
                                  </a:lnTo>
                                  <a:lnTo>
                                    <a:pt x="29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553680"/>
                              <a:ext cx="35172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0"/>
                              <a:ext cx="4039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291384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6" h="1040">
                                  <a:moveTo>
                                    <a:pt x="0" y="1000"/>
                                  </a:moveTo>
                                  <a:cubicBezTo>
                                    <a:pt x="692" y="1020"/>
                                    <a:pt x="1385" y="1040"/>
                                    <a:pt x="1866" y="1020"/>
                                  </a:cubicBezTo>
                                  <a:cubicBezTo>
                                    <a:pt x="2347" y="1000"/>
                                    <a:pt x="2559" y="980"/>
                                    <a:pt x="2886" y="880"/>
                                  </a:cubicBezTo>
                                  <a:cubicBezTo>
                                    <a:pt x="3213" y="780"/>
                                    <a:pt x="3559" y="567"/>
                                    <a:pt x="3826" y="420"/>
                                  </a:cubicBezTo>
                                  <a:cubicBezTo>
                                    <a:pt x="4093" y="273"/>
                                    <a:pt x="4384" y="83"/>
                                    <a:pt x="4486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46640"/>
                              <a:ext cx="1585080" cy="103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670">
                                  <a:moveTo>
                                    <a:pt x="0" y="0"/>
                                  </a:moveTo>
                                  <a:cubicBezTo>
                                    <a:pt x="666" y="9"/>
                                    <a:pt x="1332" y="18"/>
                                    <a:pt x="1706" y="70"/>
                                  </a:cubicBezTo>
                                  <a:cubicBezTo>
                                    <a:pt x="2080" y="122"/>
                                    <a:pt x="2133" y="197"/>
                                    <a:pt x="2246" y="310"/>
                                  </a:cubicBezTo>
                                  <a:cubicBezTo>
                                    <a:pt x="2359" y="423"/>
                                    <a:pt x="2349" y="523"/>
                                    <a:pt x="2386" y="750"/>
                                  </a:cubicBezTo>
                                  <a:cubicBezTo>
                                    <a:pt x="2423" y="977"/>
                                    <a:pt x="2453" y="1520"/>
                                    <a:pt x="2466" y="167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14860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0880" y="685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3.55pt;width:299.55pt;height:144pt" coordorigin="1495,71" coordsize="5991,2880">
                <v:group id="shape_0" style="position:absolute;left:1495;top:71;width:5991;height:2880">
                  <v:group id="shape_0" style="position:absolute;left:3182;top:389;width:433;height:418">
                    <v:group id="shape_0" style="position:absolute;left:3182;top:389;width:433;height:418">
                      <v:oval id="shape_0" fillcolor="white" stroked="t" o:allowincell="f" style="position:absolute;left:3182;top:389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389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439" to="3547,757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422" to="3531,773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3;top:373;width:433;height:417">
                    <v:group id="shape_0" style="position:absolute;left:4103;top:373;width:433;height:417">
                      <v:oval id="shape_0" fillcolor="white" stroked="t" o:allowincell="f" style="position:absolute;left:4103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03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168,423" to="4468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169,406" to="4452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1;top:373;width:433;height:417">
                    <v:group id="shape_0" style="position:absolute;left:5041;top:373;width:433;height:417">
                      <v:oval id="shape_0" fillcolor="white" stroked="t" o:allowincell="f" style="position:absolute;left:5041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41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06,423" to="5406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07,406" to="5390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3;top:1060;width:434;height:418">
                    <v:group id="shape_0" style="position:absolute;left:5073;top:1060;width:434;height:418">
                      <v:oval id="shape_0" fillcolor="white" stroked="t" o:allowincell="f" style="position:absolute;left:507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7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40,1110" to="5439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40,1093" to="542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7;top:1681;width:434;height:418">
                    <v:group id="shape_0" style="position:absolute;left:5107;top:1681;width:434;height:418">
                      <v:oval id="shape_0" fillcolor="white" stroked="t" o:allowincell="f" style="position:absolute;left:5107;top:1681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107;top:1681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74,1731" to="5473,204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74,1714" to="5457,206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060;width:434;height:418">
                    <v:group id="shape_0" style="position:absolute;left:4153;top:1060;width:434;height:418">
                      <v:oval id="shape_0" fillcolor="white" stroked="t" o:allowincell="f" style="position:absolute;left:415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110" to="4518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093" to="450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698;width:434;height:417">
                    <v:group id="shape_0" style="position:absolute;left:4153;top:1698;width:434;height:417">
                      <v:oval id="shape_0" fillcolor="white" stroked="t" o:allowincell="f" style="position:absolute;left:4153;top:1698;width:433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698;width:433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748" to="4518,2065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731" to="4503,2081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2;top:1110;width:433;height:418">
                    <v:group id="shape_0" style="position:absolute;left:3182;top:1110;width:433;height:418">
                      <v:oval id="shape_0" fillcolor="white" stroked="t" o:allowincell="f" style="position:absolute;left:3182;top:1110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1110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1160" to="3547,147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1143" to="3531,149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5;top:1731;width:433;height:418">
                    <v:group id="shape_0" style="position:absolute;left:3215;top:1731;width:433;height:418">
                      <v:oval id="shape_0" fillcolor="white" stroked="t" o:allowincell="f" style="position:absolute;left:3215;top:1731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215;top:1731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82,1781" to="3581,2099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82,1764" to="3564,211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37;top:25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77,131" path="m0,81l2968,49l2969,82l0,113l0,81xm2946,0l3077,64l2947,131l2946,0xe" fillcolor="black" stroked="t" o:allowincell="f" style="position:absolute;left:3650;top:1213;width:3147;height:133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rect id="shape_0" fillcolor="white" stroked="f" o:allowincell="f" style="position:absolute;left:6932;top:943;width:553;height:5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78;top:71;width:635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486,1040" path="m0,1000c692,1020,1385,1040,1866,1020c2347,1000,2559,980,2886,880c3213,780,3559,567,3826,420c4093,273,4384,83,4486,0e" stroked="t" o:allowincell="f" style="position:absolute;left:1495;top:214;width:4588;height:1063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coordsize="2466,1670" path="m0,0c666,9,1332,18,1706,70c2080,122,2133,197,2246,310c2359,423,2349,523,2386,750c2423,977,2453,1520,2466,1670e" stroked="t" o:allowincell="f" style="position:absolute;left:1644;top:1247;width:2495;height:1636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stroked="f" o:allowincell="f" style="position:absolute;left:4252;top:2411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2;top:115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7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</w:r>
      <w:r>
        <w:rPr>
          <w:b/>
        </w:rPr>
        <w:t>State</w:t>
      </w:r>
      <w:r>
        <w:rPr/>
        <w:t xml:space="preserve"> the </w:t>
      </w:r>
      <w:r>
        <w:rPr>
          <w:b/>
        </w:rPr>
        <w:t>names</w:t>
      </w:r>
      <w:r>
        <w:rPr/>
        <w:t xml:space="preserve"> of the </w:t>
      </w:r>
      <w:r>
        <w:rPr>
          <w:b/>
        </w:rPr>
        <w:t>three types</w:t>
      </w:r>
      <w:r>
        <w:rPr/>
        <w:t xml:space="preserve"> of radioactive emissions.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rFonts w:cs="Symbol" w:ascii="Symbol" w:hAnsi="Symbol"/>
          <w:b/>
        </w:rPr>
        <w:t></w:t>
      </w:r>
      <w:r>
        <w:rPr/>
        <w:t>____________________</w:t>
      </w:r>
      <w:r>
        <w:rPr>
          <w:b/>
        </w:rPr>
        <w:t xml:space="preserve"> β</w:t>
      </w:r>
      <w:r>
        <w:rPr/>
        <w:t xml:space="preserve"> ____________________</w:t>
      </w:r>
      <w:r>
        <w:rPr>
          <w:b/>
        </w:rPr>
        <w:t xml:space="preserve"> γ</w:t>
      </w:r>
      <w:r>
        <w:rPr/>
        <w:t xml:space="preserve"> 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</w:r>
      <w:r>
        <w:rPr>
          <w:b/>
        </w:rPr>
        <w:t>Identify which paths</w:t>
      </w:r>
      <w:r>
        <w:rPr/>
        <w:t xml:space="preserve"> are followed by </w:t>
      </w:r>
      <w:r>
        <w:rPr>
          <w:b/>
        </w:rPr>
        <w:t>which emission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Path 2 ________________Path 3 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 xml:space="preserve">Using the properties of the radioactive emissions AND the effect of a magnetic field on charges, </w:t>
      </w:r>
      <w:r>
        <w:rPr>
          <w:b/>
        </w:rPr>
        <w:t>explain</w:t>
      </w:r>
      <w:r>
        <w:rPr/>
        <w:t xml:space="preserve"> how you identified the paths that each emission followe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d)</w:t>
        <w:tab/>
        <w:t>Path 2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e)</w:t>
        <w:tab/>
        <w:t>Path 3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7610</wp:posOffset>
                </wp:positionH>
                <wp:positionV relativeFrom="paragraph">
                  <wp:posOffset>-1012825</wp:posOffset>
                </wp:positionV>
                <wp:extent cx="673735" cy="105771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9.7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bookmarkStart w:id="0" w:name="OLE_LINK2"/>
      <w:bookmarkStart w:id="1" w:name="OLE_LINK1"/>
      <w:bookmarkEnd w:id="0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8855</wp:posOffset>
                </wp:positionH>
                <wp:positionV relativeFrom="paragraph">
                  <wp:posOffset>276860</wp:posOffset>
                </wp:positionV>
                <wp:extent cx="3510280" cy="588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587880"/>
                          <a:chOff x="0" y="0"/>
                          <a:chExt cx="3510360" cy="587880"/>
                        </a:xfrm>
                      </wpg:grpSpPr>
                      <wps:wsp>
                        <wps:cNvSpPr txBox="1"/>
                        <wps:spPr>
                          <a:xfrm>
                            <a:off x="14472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2600"/>
                            <a:ext cx="48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66320"/>
                            <a:ext cx="457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33156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5560"/>
                            <a:ext cx="4698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7892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2960"/>
                            <a:ext cx="5205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21.8pt;width:276.45pt;height:46.3pt" coordorigin="1573,436" coordsize="5529,926">
                <v:shape id="shape_0" fillcolor="white" stroked="f" o:allowincell="f" style="position:absolute;left:180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7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8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5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456;width:7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21;top:698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93;top:9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476;width:7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2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9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71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02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1;top:598;width:81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1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ESTION TWO: NUCLEAR REAC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fast breeder nuclear reactor produces plutonium from uranium. The reaction that occurs is represented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bookmarkStart w:id="2" w:name="OLE_LINK2"/>
      <w:bookmarkStart w:id="3" w:name="OLE_LINK1"/>
      <w:bookmarkEnd w:id="2"/>
      <w:bookmarkEnd w:id="3"/>
      <w:r>
        <w:rPr>
          <w:b/>
          <w:lang w:val="en-NZ"/>
        </w:rPr>
        <w:t>State two conservation laws</w:t>
      </w:r>
      <w:r>
        <w:rPr>
          <w:lang w:val="en-NZ"/>
        </w:rPr>
        <w:t xml:space="preserve"> that are obeyed by nuclear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/>
        <w:t>(a)</w:t>
        <w:tab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b)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>
          <w:b/>
          <w:lang w:val="en-NZ"/>
        </w:rPr>
        <w:t>Use these two conservation laws</w:t>
      </w:r>
      <w:r>
        <w:rPr>
          <w:lang w:val="en-NZ"/>
        </w:rPr>
        <w:t xml:space="preserve"> to find the </w:t>
      </w:r>
      <w:r>
        <w:rPr>
          <w:b/>
          <w:lang w:val="en-NZ"/>
        </w:rPr>
        <w:t>values</w:t>
      </w:r>
      <w:r>
        <w:rPr>
          <w:lang w:val="en-NZ"/>
        </w:rPr>
        <w:t xml:space="preserve"> of </w:t>
      </w:r>
      <w:r>
        <w:rPr>
          <w:b/>
          <w:lang w:val="en-NZ"/>
        </w:rPr>
        <w:t>A</w:t>
      </w:r>
      <w:r>
        <w:rPr>
          <w:lang w:val="en-NZ"/>
        </w:rPr>
        <w:t xml:space="preserve"> and </w:t>
      </w:r>
      <w:r>
        <w:rPr>
          <w:b/>
          <w:lang w:val="en-NZ"/>
        </w:rPr>
        <w:t>Z</w:t>
      </w:r>
      <w:r>
        <w:rPr>
          <w:lang w:val="en-NZ"/>
        </w:rPr>
        <w:t>.</w:t>
      </w:r>
    </w:p>
    <w:p>
      <w:pPr>
        <w:pStyle w:val="Normal"/>
        <w:spacing w:lineRule="auto" w:line="480"/>
        <w:rPr/>
      </w:pPr>
      <w:r>
        <w:rPr/>
        <w:t>(c)</w:t>
        <w:tab/>
        <w:t>A = 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d)</w:t>
        <w:tab/>
        <w:t>Z = 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/>
        <w:t>(e)</w:t>
        <w:tab/>
      </w:r>
      <w:r>
        <w:rPr>
          <w:b/>
          <w:lang w:val="en-NZ"/>
        </w:rPr>
        <w:t>Identify</w:t>
      </w:r>
      <w:r>
        <w:rPr>
          <w:lang w:val="en-NZ"/>
        </w:rPr>
        <w:t xml:space="preserve"> and </w:t>
      </w:r>
      <w:r>
        <w:rPr>
          <w:b/>
          <w:lang w:val="en-NZ"/>
        </w:rPr>
        <w:t>state</w:t>
      </w:r>
      <w:r>
        <w:rPr>
          <w:lang w:val="en-NZ"/>
        </w:rPr>
        <w:t xml:space="preserve"> the name of</w:t>
      </w:r>
      <w:r>
        <w:rPr>
          <w:b/>
          <w:lang w:val="en-NZ"/>
        </w:rPr>
        <w:t xml:space="preserve"> </w:t>
      </w:r>
      <w:r>
        <w:rPr>
          <w:lang w:val="en-NZ"/>
        </w:rPr>
        <w:t xml:space="preserve">the </w:t>
      </w:r>
      <w:r>
        <w:rPr>
          <w:b/>
          <w:lang w:val="en-NZ"/>
        </w:rPr>
        <w:t>particle X</w:t>
      </w:r>
      <w:r>
        <w:rPr>
          <w:lang w:val="en-NZ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</w:r>
      <w:r>
        <w:rPr>
          <w:lang w:val="en-NZ"/>
        </w:rPr>
        <w:t xml:space="preserve">Uranium decays through a series to Francium. </w:t>
      </w:r>
      <w:r>
        <w:rPr>
          <w:b/>
          <w:lang w:val="en-N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Suggest which radioactive particles and how many of each, may have been emitted during the decay series. Explain your reasoning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THREE: CARBON DA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640</wp:posOffset>
                </wp:positionH>
                <wp:positionV relativeFrom="paragraph">
                  <wp:posOffset>-140970</wp:posOffset>
                </wp:positionV>
                <wp:extent cx="4104640" cy="2961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9855" cy="28682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855" cy="286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233.15pt;mso-wrap-distance-left:9.05pt;mso-wrap-distance-right:9.05pt;mso-wrap-distance-top:0pt;mso-wrap-distance-bottom:0pt;margin-top:-11.1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9855" cy="28682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855" cy="286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>The activity of Carbon 14 in plants begins to decrease when they die. Knowing the activity of Carbon 14 in a fossil of a plant helps us determine how long the plant has been de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>Explain what is meant by the phrase “the half life of a radioactive sample”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Using data from the graph above, determine the activity of Carbon 14 after 4000 years. State a unit with your answer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          Unit: 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>Using data from the graph above, explain why the half life of carbon 14 is 6000 year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b/>
          <w:lang w:val="en-NZ"/>
        </w:rPr>
        <w:t>Using data</w:t>
      </w:r>
      <w:r>
        <w:rPr>
          <w:lang w:val="en-NZ"/>
        </w:rPr>
        <w:t xml:space="preserve"> from the graph above, </w:t>
      </w:r>
      <w:r>
        <w:rPr>
          <w:b/>
          <w:lang w:val="en-NZ"/>
        </w:rPr>
        <w:t>calculate</w:t>
      </w:r>
      <w:r>
        <w:rPr>
          <w:lang w:val="en-NZ"/>
        </w:rPr>
        <w:t xml:space="preserve"> how many years it would take the activity of carbon 14 to reach 1 particle per seco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8085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FOUR: RUTHERFORD AND THE ATOM</w:t>
      </w:r>
    </w:p>
    <w:p>
      <w:pPr>
        <w:pStyle w:val="Normal"/>
        <w:ind w:left="720" w:hanging="720"/>
        <w:jc w:val="both"/>
        <w:rPr/>
      </w:pPr>
      <w:r>
        <w:rPr/>
        <w:t>(a)</w:t>
        <w:tab/>
        <w:t>Dalton’s model of the atom considered each atom to be a very small, indivisible sphere. Thompson revised this model. Explain why he had to revise Dalton’s model.</w:t>
      </w:r>
    </w:p>
    <w:p>
      <w:pPr>
        <w:pStyle w:val="Normal"/>
        <w:rPr/>
      </w:pPr>
      <w:r>
        <w:rPr/>
        <w:softHyphen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Rutherford’s gold leaf experiment resulted in yet another model of the atom. This model helped physicists understand the structure of atoms better. The</w:t>
      </w:r>
      <w:r>
        <w:rPr>
          <w:lang w:val="en-NZ" w:eastAsia="en-NZ"/>
        </w:rPr>
        <w:t xml:space="preserve"> diagram below shows three different paths that the alpha particles were observed to follow when passing through the atoms of the gold foil.</w:t>
      </w:r>
      <w:r>
        <w:rPr/>
        <w:t xml:space="preserve"> </w:t>
      </w:r>
    </w:p>
    <w:p>
      <w:pPr>
        <w:pStyle w:val="Normal"/>
        <w:spacing w:before="240" w:after="0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8685</wp:posOffset>
            </wp:positionH>
            <wp:positionV relativeFrom="paragraph">
              <wp:posOffset>147320</wp:posOffset>
            </wp:positionV>
            <wp:extent cx="2133600" cy="2095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rPr/>
      </w:pPr>
      <w:r>
        <w:rPr>
          <w:lang w:val="en-NZ" w:eastAsia="en-NZ"/>
        </w:rPr>
        <w:t>Describe the atomic structure that is implied by each path and justify your answer.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b)</w:t>
        <w:tab/>
        <w:t xml:space="preserve">Path 1 </w:t>
        <w:br/>
        <w:t>Atomic structure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5705</wp:posOffset>
                </wp:positionH>
                <wp:positionV relativeFrom="paragraph">
                  <wp:posOffset>-977265</wp:posOffset>
                </wp:positionV>
                <wp:extent cx="673735" cy="105771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6.9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c)</w:t>
        <w:tab/>
        <w:t xml:space="preserve">Path 2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d)</w:t>
        <w:tab/>
        <w:t xml:space="preserve">Path 3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>
          <w:rFonts w:eastAsia="Arial"/>
        </w:rPr>
        <w:t xml:space="preserve"> </w:t>
      </w:r>
      <w:r>
        <w:rPr/>
        <w:t>(e)</w:t>
        <w:tab/>
        <w:t>Describe any similarities between Rutherford’s model and Thompson’s model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cp:keywords/>
  <dc:language>en-US</dc:language>
  <cp:lastModifiedBy>Paul Vaughan</cp:lastModifiedBy>
  <cp:lastPrinted>2005-06-27T09:17:00Z</cp:lastPrinted>
  <dcterms:modified xsi:type="dcterms:W3CDTF">2005-07-30T10:47:00Z</dcterms:modified>
  <cp:revision>6</cp:revision>
  <dc:subject/>
  <dc:title> </dc:title>
</cp:coreProperties>
</file>