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452985499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30"/>
          <w:lang w:val="en-GB"/>
        </w:rPr>
      </w:pPr>
      <w:r>
        <w:rPr>
          <w:rFonts w:cs="Arial" w:ascii="Arial" w:hAnsi="Arial"/>
          <w:b/>
          <w:color w:val="000000"/>
          <w:sz w:val="30"/>
          <w:lang w:val="en-GB"/>
        </w:rPr>
        <w:t>Level 2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  <w:t>AS 902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5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>If you need more space for any answer, use the page provided at the back of this booklet and clearly number the question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54546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3pt;margin-top:42.9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Identify or describe aspects of phenomena, concepts or principle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55054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05pt;margin-top:43.3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Give descriptions or explanations in terms of phenomena, concepts, and/or principle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56261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pt;margin-top:44.3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Give concise explanations that show clear understanding in terms of phenomena, concepts, and/or princip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You are advised to spend 20 minutes answering the questions in this bookl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480" w:before="240" w:after="0"/>
        <w:rPr/>
      </w:pPr>
      <w:r>
        <w:rPr/>
        <w:t>QUESTION ONE: THE IDENTIFICATION OF RADIOACTIVE EMISSIONS</w:t>
      </w:r>
    </w:p>
    <w:p>
      <w:pPr>
        <w:pStyle w:val="Normal"/>
        <w:jc w:val="both"/>
        <w:rPr/>
      </w:pPr>
      <w:r>
        <w:rPr/>
        <w:t xml:space="preserve">Below is a diagram of the paths followed by 3 different radioactive emissions </w:t>
      </w:r>
      <w:r>
        <w:rPr>
          <w:rFonts w:cs="Symbol" w:ascii="Symbol" w:hAnsi="Symbol"/>
          <w:b/>
        </w:rPr>
        <w:t></w:t>
      </w:r>
      <w:r>
        <w:rPr>
          <w:rFonts w:cs="Symbol" w:ascii="Symbol" w:hAnsi="Symbol"/>
        </w:rPr>
        <w:t></w:t>
      </w:r>
      <w:r>
        <w:rPr/>
        <w:t xml:space="preserve"> </w:t>
      </w:r>
      <w:r>
        <w:rPr>
          <w:b/>
        </w:rPr>
        <w:t>β</w:t>
      </w:r>
      <w:r>
        <w:rPr/>
        <w:t xml:space="preserve"> and </w:t>
      </w:r>
      <w:r>
        <w:rPr>
          <w:b/>
        </w:rPr>
        <w:t>γ</w:t>
      </w:r>
      <w:r>
        <w:rPr/>
        <w:t xml:space="preserve"> entering a magnetic field B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9325</wp:posOffset>
                </wp:positionH>
                <wp:positionV relativeFrom="paragraph">
                  <wp:posOffset>45085</wp:posOffset>
                </wp:positionV>
                <wp:extent cx="3804285" cy="1828800"/>
                <wp:effectExtent l="1968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1828800"/>
                          <a:chOff x="0" y="0"/>
                          <a:chExt cx="380412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412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1360" y="201960"/>
                              <a:ext cx="27504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040" y="31680"/>
                                <a:ext cx="19116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088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00" y="191880"/>
                              <a:ext cx="275040" cy="2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400" y="31680"/>
                                <a:ext cx="19116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20880"/>
                                <a:ext cx="180360" cy="22284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1800" y="191880"/>
                              <a:ext cx="275040" cy="2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040" y="31680"/>
                                <a:ext cx="19116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0880"/>
                                <a:ext cx="180360" cy="22284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1960" y="627840"/>
                              <a:ext cx="27576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2480" y="32040"/>
                                <a:ext cx="19044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2124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93560" y="1022400"/>
                              <a:ext cx="27576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2480" y="31680"/>
                                <a:ext cx="19044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2088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7680" y="627840"/>
                              <a:ext cx="27576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400" y="32040"/>
                                <a:ext cx="19116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21240"/>
                                <a:ext cx="18108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7680" y="1033200"/>
                              <a:ext cx="275760" cy="2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400" y="31680"/>
                                <a:ext cx="19116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20880"/>
                                <a:ext cx="181080" cy="22284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1360" y="659880"/>
                              <a:ext cx="27504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040" y="31680"/>
                                <a:ext cx="19116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088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2240" y="1054080"/>
                              <a:ext cx="27504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2480" y="31680"/>
                                <a:ext cx="19044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20880"/>
                                <a:ext cx="17964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5040" y="11880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8360" y="725040"/>
                              <a:ext cx="1999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7" h="131">
                                  <a:moveTo>
                                    <a:pt x="0" y="81"/>
                                  </a:moveTo>
                                  <a:lnTo>
                                    <a:pt x="2968" y="49"/>
                                  </a:lnTo>
                                  <a:lnTo>
                                    <a:pt x="2969" y="82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81"/>
                                  </a:lnTo>
                                  <a:close/>
                                  <a:moveTo>
                                    <a:pt x="2946" y="0"/>
                                  </a:moveTo>
                                  <a:lnTo>
                                    <a:pt x="3077" y="64"/>
                                  </a:lnTo>
                                  <a:lnTo>
                                    <a:pt x="2947" y="131"/>
                                  </a:lnTo>
                                  <a:lnTo>
                                    <a:pt x="29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0" y="553680"/>
                              <a:ext cx="35172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880" y="0"/>
                              <a:ext cx="4039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2913840" cy="6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6" h="1040">
                                  <a:moveTo>
                                    <a:pt x="0" y="1000"/>
                                  </a:moveTo>
                                  <a:cubicBezTo>
                                    <a:pt x="692" y="1020"/>
                                    <a:pt x="1385" y="1040"/>
                                    <a:pt x="1866" y="1020"/>
                                  </a:cubicBezTo>
                                  <a:cubicBezTo>
                                    <a:pt x="2347" y="1000"/>
                                    <a:pt x="2559" y="980"/>
                                    <a:pt x="2886" y="880"/>
                                  </a:cubicBezTo>
                                  <a:cubicBezTo>
                                    <a:pt x="3213" y="780"/>
                                    <a:pt x="3559" y="567"/>
                                    <a:pt x="3826" y="420"/>
                                  </a:cubicBezTo>
                                  <a:cubicBezTo>
                                    <a:pt x="4093" y="273"/>
                                    <a:pt x="4384" y="83"/>
                                    <a:pt x="4486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46640"/>
                              <a:ext cx="1585080" cy="103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670">
                                  <a:moveTo>
                                    <a:pt x="0" y="0"/>
                                  </a:moveTo>
                                  <a:cubicBezTo>
                                    <a:pt x="666" y="9"/>
                                    <a:pt x="1332" y="18"/>
                                    <a:pt x="1706" y="70"/>
                                  </a:cubicBezTo>
                                  <a:cubicBezTo>
                                    <a:pt x="2080" y="122"/>
                                    <a:pt x="2133" y="197"/>
                                    <a:pt x="2246" y="310"/>
                                  </a:cubicBezTo>
                                  <a:cubicBezTo>
                                    <a:pt x="2359" y="423"/>
                                    <a:pt x="2349" y="523"/>
                                    <a:pt x="2386" y="750"/>
                                  </a:cubicBezTo>
                                  <a:cubicBezTo>
                                    <a:pt x="2423" y="977"/>
                                    <a:pt x="2453" y="1520"/>
                                    <a:pt x="2466" y="167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0680" y="148608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50880" y="6858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5pt;margin-top:3.55pt;width:299.55pt;height:144pt" coordorigin="1495,71" coordsize="5991,2880">
                <v:group id="shape_0" style="position:absolute;left:1495;top:71;width:5991;height:2880">
                  <v:group id="shape_0" style="position:absolute;left:3182;top:389;width:433;height:418">
                    <v:group id="shape_0" style="position:absolute;left:3182;top:389;width:433;height:418">
                      <v:oval id="shape_0" fillcolor="white" stroked="t" o:allowincell="f" style="position:absolute;left:3182;top:389;width:432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3182;top:389;width:432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3247,439" to="3547,757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3248,422" to="3531,773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03;top:373;width:433;height:417">
                    <v:group id="shape_0" style="position:absolute;left:4103;top:373;width:433;height:417">
                      <v:oval id="shape_0" fillcolor="white" stroked="t" o:allowincell="f" style="position:absolute;left:4103;top:373;width:432;height:416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4103;top:373;width:432;height:416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4168,423" to="4468,740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4169,406" to="4452,756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1;top:373;width:433;height:417">
                    <v:group id="shape_0" style="position:absolute;left:5041;top:373;width:433;height:417">
                      <v:oval id="shape_0" fillcolor="white" stroked="t" o:allowincell="f" style="position:absolute;left:5041;top:373;width:432;height:416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5041;top:373;width:432;height:416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5106,423" to="5406,740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5107,406" to="5390,756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73;top:1060;width:434;height:418">
                    <v:group id="shape_0" style="position:absolute;left:5073;top:1060;width:434;height:418">
                      <v:oval id="shape_0" fillcolor="white" stroked="t" o:allowincell="f" style="position:absolute;left:5073;top:1060;width:433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5073;top:1060;width:433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5140,1110" to="5439,142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5140,1093" to="5423,1444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07;top:1681;width:434;height:418">
                    <v:group id="shape_0" style="position:absolute;left:5107;top:1681;width:434;height:418">
                      <v:oval id="shape_0" fillcolor="white" stroked="t" o:allowincell="f" style="position:absolute;left:5107;top:1681;width:433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5107;top:1681;width:433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5174,1731" to="5473,204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5174,1714" to="5457,2065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53;top:1060;width:434;height:418">
                    <v:group id="shape_0" style="position:absolute;left:4153;top:1060;width:434;height:418">
                      <v:oval id="shape_0" fillcolor="white" stroked="t" o:allowincell="f" style="position:absolute;left:4153;top:1060;width:433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4153;top:1060;width:433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4218,1110" to="4518,142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4219,1093" to="4503,1444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53;top:1698;width:434;height:417">
                    <v:group id="shape_0" style="position:absolute;left:4153;top:1698;width:434;height:417">
                      <v:oval id="shape_0" fillcolor="white" stroked="t" o:allowincell="f" style="position:absolute;left:4153;top:1698;width:433;height:416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4153;top:1698;width:433;height:416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4218,1748" to="4518,2065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4219,1731" to="4503,2081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82;top:1110;width:433;height:418">
                    <v:group id="shape_0" style="position:absolute;left:3182;top:1110;width:433;height:418">
                      <v:oval id="shape_0" fillcolor="white" stroked="t" o:allowincell="f" style="position:absolute;left:3182;top:1110;width:432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3182;top:1110;width:432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3247,1160" to="3547,147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3248,1143" to="3531,1494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5;top:1731;width:433;height:418">
                    <v:group id="shape_0" style="position:absolute;left:3215;top:1731;width:433;height:418">
                      <v:oval id="shape_0" fillcolor="white" stroked="t" o:allowincell="f" style="position:absolute;left:3215;top:1731;width:432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3215;top:1731;width:432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3282,1781" to="3581,2099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3282,1764" to="3564,2115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37;top:258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77,131" path="m0,81l2968,49l2969,82l0,113l0,81xm2946,0l3077,64l2947,131l2946,0xe" fillcolor="black" stroked="t" o:allowincell="f" style="position:absolute;left:3650;top:1213;width:3147;height:133;mso-wrap-style:none;v-text-anchor:middle">
                    <v:fill o:detectmouseclick="t" type="solid" color2="white"/>
                    <v:stroke color="black" weight="3240" joinstyle="bevel" endcap="flat"/>
                    <w10:wrap type="none"/>
                  </v:shape>
                  <v:rect id="shape_0" fillcolor="white" stroked="f" o:allowincell="f" style="position:absolute;left:6932;top:943;width:553;height:5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78;top:71;width:635;height:5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486,1040" path="m0,1000c692,1020,1385,1040,1866,1020c2347,1000,2559,980,2886,880c3213,780,3559,567,3826,420c4093,273,4384,83,4486,0e" stroked="t" o:allowincell="f" style="position:absolute;left:1495;top:214;width:4588;height:1063;mso-wrap-style:none;v-text-anchor:middle">
                    <v:fill o:detectmouseclick="t" on="false"/>
                    <v:stroke color="black" weight="38160" endarrow="block" endarrowwidth="wide" endarrowlength="long" joinstyle="round" endcap="flat"/>
                    <w10:wrap type="none"/>
                  </v:shape>
                  <v:shape id="shape_0" coordsize="2466,1670" path="m0,0c666,9,1332,18,1706,70c2080,122,2133,197,2246,310c2359,423,2349,523,2386,750c2423,977,2453,1520,2466,1670e" stroked="t" o:allowincell="f" style="position:absolute;left:1644;top:1247;width:2495;height:1636;mso-wrap-style:none;v-text-anchor:middle">
                    <v:fill o:detectmouseclick="t" on="false"/>
                    <v:stroke color="black" weight="38160" endarrow="block" endarrowwidth="wide" endarrowlength="long" joinstyle="round" endcap="flat"/>
                    <w10:wrap type="none"/>
                  </v:shape>
                  <v:shape id="shape_0" stroked="f" o:allowincell="f" style="position:absolute;left:4252;top:2411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72;top:115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7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a)</w:t>
        <w:tab/>
      </w:r>
      <w:r>
        <w:rPr>
          <w:b/>
        </w:rPr>
        <w:t>State</w:t>
      </w:r>
      <w:r>
        <w:rPr/>
        <w:t xml:space="preserve"> the </w:t>
      </w:r>
      <w:r>
        <w:rPr>
          <w:b/>
        </w:rPr>
        <w:t>names</w:t>
      </w:r>
      <w:r>
        <w:rPr/>
        <w:t xml:space="preserve"> of the </w:t>
      </w:r>
      <w:r>
        <w:rPr>
          <w:b/>
        </w:rPr>
        <w:t>three types</w:t>
      </w:r>
      <w:r>
        <w:rPr/>
        <w:t xml:space="preserve"> of radioactive emissions.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/>
      </w:pPr>
      <w:r>
        <w:rPr>
          <w:rFonts w:cs="Symbol" w:ascii="Symbol" w:hAnsi="Symbol"/>
          <w:b/>
        </w:rPr>
        <w:t></w:t>
      </w:r>
      <w:r>
        <w:rPr/>
        <w:t>____________________</w:t>
      </w:r>
      <w:r>
        <w:rPr>
          <w:b/>
        </w:rPr>
        <w:t xml:space="preserve"> β</w:t>
      </w:r>
      <w:r>
        <w:rPr/>
        <w:t xml:space="preserve"> ____________________</w:t>
      </w:r>
      <w:r>
        <w:rPr>
          <w:b/>
        </w:rPr>
        <w:t xml:space="preserve"> γ</w:t>
      </w:r>
      <w:r>
        <w:rPr/>
        <w:t xml:space="preserve"> 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b)</w:t>
        <w:tab/>
      </w:r>
      <w:r>
        <w:rPr>
          <w:b/>
        </w:rPr>
        <w:t>Identify which paths</w:t>
      </w:r>
      <w:r>
        <w:rPr/>
        <w:t xml:space="preserve"> are followed by </w:t>
      </w:r>
      <w:r>
        <w:rPr>
          <w:b/>
        </w:rPr>
        <w:t>which emission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Path 1 _________________Path 2 ________________Path 3 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  <w:t xml:space="preserve">Using the properties of the radioactive emissions AND the effect of a magnetic field on charges, </w:t>
      </w:r>
      <w:r>
        <w:rPr>
          <w:b/>
        </w:rPr>
        <w:t>explain</w:t>
      </w:r>
      <w:r>
        <w:rPr/>
        <w:t xml:space="preserve"> how you identified the paths that each emission followed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Path 1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(d)</w:t>
        <w:tab/>
        <w:t>Path 2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(e)</w:t>
        <w:tab/>
        <w:t>Path 3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7610</wp:posOffset>
                </wp:positionH>
                <wp:positionV relativeFrom="paragraph">
                  <wp:posOffset>-1012825</wp:posOffset>
                </wp:positionV>
                <wp:extent cx="673735" cy="105771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9.75pt;mso-position-vertical-relative:text;margin-left:49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spacing w:lineRule="auto" w:line="480"/>
        <w:rPr/>
      </w:pPr>
      <w:bookmarkStart w:id="0" w:name="OLE_LINK2"/>
      <w:bookmarkStart w:id="1" w:name="OLE_LINK1"/>
      <w:bookmarkEnd w:id="0"/>
      <w:bookmarkEnd w:id="1"/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8855</wp:posOffset>
                </wp:positionH>
                <wp:positionV relativeFrom="paragraph">
                  <wp:posOffset>276860</wp:posOffset>
                </wp:positionV>
                <wp:extent cx="3510280" cy="588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360" cy="587880"/>
                          <a:chOff x="0" y="0"/>
                          <a:chExt cx="3510360" cy="587880"/>
                        </a:xfrm>
                      </wpg:grpSpPr>
                      <wps:wsp>
                        <wps:cNvSpPr txBox="1"/>
                        <wps:spPr>
                          <a:xfrm>
                            <a:off x="144720" y="1537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60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537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1860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2600"/>
                            <a:ext cx="482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66320"/>
                            <a:ext cx="4572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33156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5560"/>
                            <a:ext cx="4698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1537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31860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7892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1411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02960"/>
                            <a:ext cx="5205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1411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21.8pt;width:276.45pt;height:46.3pt" coordorigin="1573,436" coordsize="5529,926">
                <v:shape id="shape_0" fillcolor="white" stroked="f" o:allowincell="f" style="position:absolute;left:1801;top:67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73;top:93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436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81;top:67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53;top:93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3;top:456;width:75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21;top:698;width:7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93;top:95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3;top:476;width:73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21;top:67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293;top:93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436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3;top:71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02;top:65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1;top:598;width:819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1;top:65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QUESTION TWO: NUCLEAR REACT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fast breeder nuclear reactor produces plutonium from uranium. The reaction that occurs is represented abov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bookmarkStart w:id="2" w:name="OLE_LINK2"/>
      <w:bookmarkStart w:id="3" w:name="OLE_LINK1"/>
      <w:bookmarkEnd w:id="2"/>
      <w:bookmarkEnd w:id="3"/>
      <w:r>
        <w:rPr>
          <w:b/>
          <w:lang w:val="en-NZ"/>
        </w:rPr>
        <w:t>State two conservation laws</w:t>
      </w:r>
      <w:r>
        <w:rPr>
          <w:lang w:val="en-NZ"/>
        </w:rPr>
        <w:t xml:space="preserve"> that are obeyed by nuclear rea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/>
      </w:pPr>
      <w:r>
        <w:rPr/>
        <w:t>(a)</w:t>
        <w:tab/>
        <w:t>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(b)</w:t>
        <w:tab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rPr/>
      </w:pPr>
      <w:r>
        <w:rPr>
          <w:b/>
          <w:lang w:val="en-NZ"/>
        </w:rPr>
        <w:t>Use these two conservation laws</w:t>
      </w:r>
      <w:r>
        <w:rPr>
          <w:lang w:val="en-NZ"/>
        </w:rPr>
        <w:t xml:space="preserve"> to find the </w:t>
      </w:r>
      <w:r>
        <w:rPr>
          <w:b/>
          <w:lang w:val="en-NZ"/>
        </w:rPr>
        <w:t>values</w:t>
      </w:r>
      <w:r>
        <w:rPr>
          <w:lang w:val="en-NZ"/>
        </w:rPr>
        <w:t xml:space="preserve"> of </w:t>
      </w:r>
      <w:r>
        <w:rPr>
          <w:b/>
          <w:lang w:val="en-NZ"/>
        </w:rPr>
        <w:t>A</w:t>
      </w:r>
      <w:r>
        <w:rPr>
          <w:lang w:val="en-NZ"/>
        </w:rPr>
        <w:t xml:space="preserve"> and </w:t>
      </w:r>
      <w:r>
        <w:rPr>
          <w:b/>
          <w:lang w:val="en-NZ"/>
        </w:rPr>
        <w:t>Z</w:t>
      </w:r>
      <w:r>
        <w:rPr>
          <w:lang w:val="en-NZ"/>
        </w:rPr>
        <w:t>.</w:t>
      </w:r>
    </w:p>
    <w:p>
      <w:pPr>
        <w:pStyle w:val="Normal"/>
        <w:spacing w:lineRule="auto" w:line="480"/>
        <w:rPr/>
      </w:pPr>
      <w:r>
        <w:rPr/>
        <w:t>(c)</w:t>
        <w:tab/>
        <w:t>A = _______________________________________________________________</w:t>
      </w:r>
    </w:p>
    <w:p>
      <w:pPr>
        <w:pStyle w:val="Normal"/>
        <w:spacing w:lineRule="auto" w:line="480"/>
        <w:rPr/>
      </w:pPr>
      <w:r>
        <w:rPr/>
        <w:t>(d)</w:t>
        <w:tab/>
        <w:t>Z = _______________________________________________________________</w:t>
      </w:r>
    </w:p>
    <w:p>
      <w:pPr>
        <w:pStyle w:val="Normal"/>
        <w:spacing w:before="240" w:after="0"/>
        <w:ind w:left="720" w:hanging="720"/>
        <w:rPr/>
      </w:pPr>
      <w:r>
        <w:rPr/>
        <w:t>(e)</w:t>
        <w:tab/>
      </w:r>
      <w:r>
        <w:rPr>
          <w:b/>
          <w:lang w:val="en-NZ"/>
        </w:rPr>
        <w:t>Identify</w:t>
      </w:r>
      <w:r>
        <w:rPr>
          <w:lang w:val="en-NZ"/>
        </w:rPr>
        <w:t xml:space="preserve"> and </w:t>
      </w:r>
      <w:r>
        <w:rPr>
          <w:b/>
          <w:lang w:val="en-NZ"/>
        </w:rPr>
        <w:t>state</w:t>
      </w:r>
      <w:r>
        <w:rPr>
          <w:lang w:val="en-NZ"/>
        </w:rPr>
        <w:t xml:space="preserve"> the name of</w:t>
      </w:r>
      <w:r>
        <w:rPr>
          <w:b/>
          <w:lang w:val="en-NZ"/>
        </w:rPr>
        <w:t xml:space="preserve"> </w:t>
      </w:r>
      <w:r>
        <w:rPr>
          <w:lang w:val="en-NZ"/>
        </w:rPr>
        <w:t xml:space="preserve">the </w:t>
      </w:r>
      <w:r>
        <w:rPr>
          <w:b/>
          <w:lang w:val="en-NZ"/>
        </w:rPr>
        <w:t>particle X</w:t>
      </w:r>
      <w:r>
        <w:rPr>
          <w:lang w:val="en-NZ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f)</w:t>
        <w:tab/>
      </w:r>
      <w:r>
        <w:rPr>
          <w:lang w:val="en-NZ"/>
        </w:rPr>
        <w:t xml:space="preserve">Uranium decays through a series to Francium. </w:t>
      </w:r>
      <w:r>
        <w:rPr>
          <w:b/>
          <w:lang w:val="en-NZ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r</m:t>
        </m:r>
      </m:oMath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Suggest which radioactive particles and how many of each, may have been emitted during the decay series. Explain your reasoning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rPr/>
      </w:pPr>
      <w:r>
        <w:rPr/>
        <w:t>QUESTION THREE: CARBON DA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2640</wp:posOffset>
                </wp:positionH>
                <wp:positionV relativeFrom="paragraph">
                  <wp:posOffset>-140970</wp:posOffset>
                </wp:positionV>
                <wp:extent cx="4104640" cy="29610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296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9855" cy="286829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9855" cy="286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233.15pt;mso-wrap-distance-left:9.05pt;mso-wrap-distance-right:9.05pt;mso-wrap-distance-top:0pt;mso-wrap-distance-bottom:0pt;margin-top:-11.1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9855" cy="28682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9855" cy="286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/>
      </w:pPr>
      <w:r>
        <w:rPr>
          <w:lang w:val="en-NZ"/>
        </w:rPr>
        <w:t>The activity of Carbon 14 in plants begins to decrease when they die. Knowing the activity of Carbon 14 in a fossil of a plant helps us determine how long the plant has been dea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  <w:t>(a)</w:t>
        <w:tab/>
        <w:t>Explain what is meant by the phrase “the half life of a radioactive sample”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Using data from the graph above, determine the activity of Carbon 14 after 4000 years. State a unit with your answer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          Unit: 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</w:r>
      <w:r>
        <w:rPr>
          <w:lang w:val="en-NZ"/>
        </w:rPr>
        <w:t>Using data from the graph above, explain why the half life of carbon 14 is 6000 years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</w:r>
      <w:r>
        <w:rPr>
          <w:b/>
          <w:lang w:val="en-NZ"/>
        </w:rPr>
        <w:t>Using data</w:t>
      </w:r>
      <w:r>
        <w:rPr>
          <w:lang w:val="en-NZ"/>
        </w:rPr>
        <w:t xml:space="preserve"> from the graph above, </w:t>
      </w:r>
      <w:r>
        <w:rPr>
          <w:b/>
          <w:lang w:val="en-NZ"/>
        </w:rPr>
        <w:t>calculate</w:t>
      </w:r>
      <w:r>
        <w:rPr>
          <w:lang w:val="en-NZ"/>
        </w:rPr>
        <w:t xml:space="preserve"> how many years it would take the activity of carbon 14 to reach 1 particle per seco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68085</wp:posOffset>
                </wp:positionH>
                <wp:positionV relativeFrom="paragraph">
                  <wp:posOffset>-649605</wp:posOffset>
                </wp:positionV>
                <wp:extent cx="673735" cy="1057719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1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480"/>
        <w:rPr/>
      </w:pPr>
      <w:r>
        <w:rPr/>
        <w:t>QUESTION FOUR: RUTHERFORD AND THE ATOM</w:t>
      </w:r>
    </w:p>
    <w:p>
      <w:pPr>
        <w:pStyle w:val="Normal"/>
        <w:ind w:left="720" w:hanging="720"/>
        <w:jc w:val="both"/>
        <w:rPr/>
      </w:pPr>
      <w:r>
        <w:rPr/>
        <w:t>(a)</w:t>
        <w:tab/>
        <w:t>Dalton’s model of the atom considered each atom to be a very small, indivisible sphere. Thompson revised this model. Explain why he had to revise Dalton’s model.</w:t>
      </w:r>
    </w:p>
    <w:p>
      <w:pPr>
        <w:pStyle w:val="Normal"/>
        <w:rPr/>
      </w:pPr>
      <w:r>
        <w:rPr/>
        <w:softHyphen/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lang w:val="en-NZ"/>
        </w:rPr>
        <w:t>Rutherford’s gold leaf experiment resulted in yet another model of the atom. This model helped physicists understand the structure of atoms better. The</w:t>
      </w:r>
      <w:r>
        <w:rPr>
          <w:lang w:val="en-NZ" w:eastAsia="en-NZ"/>
        </w:rPr>
        <w:t xml:space="preserve"> diagram below shows three different paths that the alpha particles were observed to follow when passing through the atoms of the gold foil.</w:t>
      </w:r>
      <w:r>
        <w:rPr/>
        <w:t xml:space="preserve"> </w:t>
      </w:r>
    </w:p>
    <w:p>
      <w:pPr>
        <w:pStyle w:val="Normal"/>
        <w:spacing w:before="240" w:after="0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8685</wp:posOffset>
            </wp:positionH>
            <wp:positionV relativeFrom="paragraph">
              <wp:posOffset>147320</wp:posOffset>
            </wp:positionV>
            <wp:extent cx="2133600" cy="20955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  <w:r>
        <w:br w:type="page"/>
      </w:r>
    </w:p>
    <w:p>
      <w:pPr>
        <w:pStyle w:val="Normal"/>
        <w:spacing w:before="240" w:after="0"/>
        <w:ind w:left="720" w:hanging="720"/>
        <w:rPr/>
      </w:pPr>
      <w:r>
        <w:rPr>
          <w:lang w:val="en-NZ" w:eastAsia="en-NZ"/>
        </w:rPr>
        <w:t>Describe the atomic structure that is implied by each path and justify your answer.</w:t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b)</w:t>
        <w:tab/>
        <w:t xml:space="preserve">Path 1 </w:t>
        <w:br/>
        <w:t>Atomic structure 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5705</wp:posOffset>
                </wp:positionH>
                <wp:positionV relativeFrom="paragraph">
                  <wp:posOffset>-977265</wp:posOffset>
                </wp:positionV>
                <wp:extent cx="673735" cy="105771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6.9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Explanation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c)</w:t>
        <w:tab/>
        <w:t xml:space="preserve">Path 2 </w:t>
        <w:br/>
        <w:t>Atomic Structure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Explanation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d)</w:t>
        <w:tab/>
        <w:t xml:space="preserve">Path 3 </w:t>
        <w:br/>
        <w:t>Atomic Structure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Explanation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rPr/>
      </w:pPr>
      <w:r>
        <w:rPr>
          <w:rFonts w:eastAsia="Arial"/>
        </w:rPr>
        <w:t xml:space="preserve"> </w:t>
      </w:r>
      <w:r>
        <w:rPr/>
        <w:t>(e)</w:t>
        <w:tab/>
        <w:t>Describe any similarities between Rutherford’s model and Thompson’s model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705</wp:posOffset>
                </wp:positionH>
                <wp:positionV relativeFrom="paragraph">
                  <wp:posOffset>-1000125</wp:posOffset>
                </wp:positionV>
                <wp:extent cx="673735" cy="1057719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8.7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2.5: Atoms and Radioactivity - Question and Answer Booklet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4:07:00Z</dcterms:created>
  <dc:creator>NZIP 2005</dc:creator>
  <dc:description/>
  <cp:keywords/>
  <dc:language>en-US</dc:language>
  <cp:lastModifiedBy>Paul Vaughan</cp:lastModifiedBy>
  <cp:lastPrinted>2005-06-27T09:17:00Z</cp:lastPrinted>
  <dcterms:modified xsi:type="dcterms:W3CDTF">2005-07-30T10:47:00Z</dcterms:modified>
  <cp:revision>6</cp:revision>
  <dc:subject/>
  <dc:title> </dc:title>
</cp:coreProperties>
</file>