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509533860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 2006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If you need more space for any answer, use the pages provided at the back of this booklet and clearly number the question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75705</wp:posOffset>
                </wp:positionH>
                <wp:positionV relativeFrom="paragraph">
                  <wp:posOffset>-478155</wp:posOffset>
                </wp:positionV>
                <wp:extent cx="334645" cy="51873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37.6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>
          <w:bCs w:val="false"/>
        </w:rPr>
        <w:t>You are advised to spend 20 minutes answering the questions in this bookle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QUESTION ONE: </w:t>
      </w:r>
      <w:r>
        <w:rPr>
          <w:b/>
          <w:caps/>
        </w:rPr>
        <w:t>INTERACTION WITH A MAGNETIC FIELD</w:t>
      </w:r>
    </w:p>
    <w:p>
      <w:pPr>
        <w:pStyle w:val="Normal"/>
        <w:spacing w:before="240" w:after="0"/>
        <w:jc w:val="both"/>
        <w:rPr/>
      </w:pPr>
      <w:r>
        <w:rPr/>
        <w:t xml:space="preserve">A radioactive source </w:t>
      </w:r>
      <w:r>
        <w:rPr/>
        <w:object w:dxaOrig="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9pt" filled="f" o:ole="">
            <v:imagedata r:id="rId5" o:title=""/>
          </v:shape>
          <o:OLEObject Type="Embed" ProgID="" ShapeID="ole_rId4" DrawAspect="Content" ObjectID="_912383394" r:id="rId4"/>
        </w:object>
      </w:r>
      <w:r>
        <w:rPr/>
        <w:t>emits particles and rays as it decays spontaneously. The particles and rays come out of an opening and pass through a magnetic field to reach a detector as shown in the diagram below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545205" cy="17379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Name the particle or ray emitted from the source that would not be deflected by the magnetic fiel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If all the particles are deflected to point S, state the sign of the charge on these particles and explain how the charge type was determin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Sign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Explanation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tate the name of these particles or ray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980" w:leader="none"/>
          <w:tab w:val="right" w:pos="9360" w:leader="underscore"/>
        </w:tabs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nuclear RE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5230</wp:posOffset>
                </wp:positionH>
                <wp:positionV relativeFrom="paragraph">
                  <wp:posOffset>-652780</wp:posOffset>
                </wp:positionV>
                <wp:extent cx="334645" cy="51873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4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Uranium 238 decays to Thorium 234 by emitting an alpha particle. Complete the following equa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/>
        <w:object w:dxaOrig="25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19pt" filled="f" o:ole="">
            <v:imagedata r:id="rId8" o:title=""/>
          </v:shape>
          <o:OLEObject Type="Embed" ProgID="" ShapeID="ole_rId7" DrawAspect="Content" ObjectID="_700893652" r:id="rId7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>Tritium (</w:t>
      </w:r>
      <w:r>
        <w:rPr/>
        <w:object w:dxaOrig="3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9pt" filled="f" o:ole="">
            <v:imagedata r:id="rId10" o:title=""/>
          </v:shape>
          <o:OLEObject Type="Embed" ProgID="" ShapeID="ole_rId9" DrawAspect="Content" ObjectID="_2017992296" r:id="rId9"/>
        </w:object>
      </w:r>
      <w:r>
        <w:rPr/>
        <w:t>) decays to an isotope of Helium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/>
      </w:pPr>
      <w:r>
        <w:rPr/>
        <w:t>(b)</w:t>
        <w:tab/>
        <w:t>State what is meant by the term isotop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(c)</w:t>
        <w:tab/>
        <w:t>Complete the following equation for the decay of Tritium.</w:t>
      </w:r>
    </w:p>
    <w:p>
      <w:pPr>
        <w:pStyle w:val="Normal"/>
        <w:spacing w:before="240" w:after="0"/>
        <w:jc w:val="center"/>
        <w:rPr>
          <w:lang w:val="en-NZ"/>
        </w:rPr>
      </w:pPr>
      <w:r>
        <w:rPr>
          <w:lang w:val="en-NZ"/>
        </w:rPr>
        <w:object w:dxaOrig="24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19pt" filled="f" o:ole="">
            <v:imagedata r:id="rId12" o:title=""/>
          </v:shape>
          <o:OLEObject Type="Embed" ProgID="" ShapeID="ole_rId11" DrawAspect="Content" ObjectID="_869901812" r:id="rId11"/>
        </w:objec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jc w:val="both"/>
        <w:rPr/>
      </w:pPr>
      <w:r>
        <w:rPr/>
        <w:t>(d)</w:t>
        <w:tab/>
        <w:t>Explain the underlying conservation laws that enable identification of the above decay produc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hree: gold leaf experi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5545</wp:posOffset>
                </wp:positionH>
                <wp:positionV relativeFrom="paragraph">
                  <wp:posOffset>-654685</wp:posOffset>
                </wp:positionV>
                <wp:extent cx="334645" cy="51873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5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123565" cy="17678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The diagram above shows Rutherford’s experiment to find the structure of a gold atom. Results showed that most of the alpha (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 xml:space="preserve">) particles passed straight through the gold foil into the region BC. A few of the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 xml:space="preserve">-particles scattered through the regions AB and CD and very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bounced back through the region DA.</w:t>
      </w:r>
    </w:p>
    <w:p>
      <w:pPr>
        <w:pStyle w:val="Normal"/>
        <w:ind w:left="720" w:hanging="720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 xml:space="preserve">Explain why most of the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passed straight through the gold foil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 xml:space="preserve">Explain why a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got deflected through the regions AB and C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NZ"/>
        </w:rPr>
        <w:t xml:space="preserve">Explain why very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were bounced back from the gold atom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</w:r>
      <w:r>
        <w:br w:type="page"/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jc w:val="both"/>
        <w:rPr>
          <w:b/>
          <w:b/>
          <w:lang w:val="en-NZ"/>
        </w:rPr>
      </w:pPr>
      <w:r>
        <w:rPr>
          <w:b/>
        </w:rPr>
        <w:t>QUESTION FOUR: PENETRATING A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5070</wp:posOffset>
                </wp:positionH>
                <wp:positionV relativeFrom="paragraph">
                  <wp:posOffset>-809625</wp:posOffset>
                </wp:positionV>
                <wp:extent cx="334645" cy="51873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3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  <w:t>The detector and counter are used in an experiment to show that a radioactive source gives out alpha and beta radiation only.</w:t>
      </w:r>
    </w:p>
    <w:p>
      <w:pPr>
        <w:pStyle w:val="Normal"/>
        <w:spacing w:before="240" w:after="0"/>
        <w:jc w:val="center"/>
        <w:rPr>
          <w:lang w:val="en-NZ"/>
        </w:rPr>
      </w:pPr>
      <w:r>
        <w:rPr/>
        <w:drawing>
          <wp:inline distT="0" distB="0" distL="0" distR="0">
            <wp:extent cx="3118485" cy="18237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Two different types of absorber are placed between the detector and source, one at a time. For each absorber, a count is taken over ten minutes and the average number of counts per second is worked out. The results are shown in the table below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tbl>
      <w:tblPr>
        <w:tblW w:w="737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bsorber use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verage counts per secon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 absorber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ard 1 mm thick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etal 3 mm thick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val="en-NZ"/>
        </w:rPr>
        <w:t xml:space="preserve">Explain how these results show that alpha and beta radiation is being given out, but gamma radiation is </w:t>
      </w:r>
      <w:r>
        <w:rPr>
          <w:b/>
          <w:lang w:val="en-NZ"/>
        </w:rPr>
        <w:t xml:space="preserve">not </w:t>
      </w:r>
      <w:r>
        <w:rPr>
          <w:lang w:val="en-NZ"/>
        </w:rPr>
        <w:t>being given out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b/>
          <w:bCs/>
          <w:caps/>
        </w:rPr>
        <w:t>Question Five: USES OF RADIO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4595</wp:posOffset>
                </wp:positionH>
                <wp:positionV relativeFrom="paragraph">
                  <wp:posOffset>-809625</wp:posOffset>
                </wp:positionV>
                <wp:extent cx="334645" cy="518731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3.75pt;mso-position-vertical-relative:text;margin-left:494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  <w:t>The table gives information about some radioactive sources.</w:t>
      </w:r>
    </w:p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  <w:gridCol w:w="209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adiation emitte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Half-lif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Bismuth-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Be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61 minute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Caesium-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Be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3 million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Cobalt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Gamm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5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Polonium-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Alp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138 day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Radon-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Alp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28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echnetium-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Gamm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6 hours</w:t>
            </w:r>
          </w:p>
        </w:tc>
      </w:tr>
    </w:tbl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480"/>
        <w:rPr/>
      </w:pPr>
      <w:r>
        <w:rPr/>
        <w:t>(a)</w:t>
        <w:tab/>
        <w:t>Explain what is meant by the term half-life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Radiation has many uses. Using the above table choose the appropriate radioactive material for each use and explain the reasons for your choic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terilisation of plastic syringes sealed in plastic bag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4312920" cy="25774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5070</wp:posOffset>
                </wp:positionH>
                <wp:positionV relativeFrom="paragraph">
                  <wp:posOffset>-492125</wp:posOffset>
                </wp:positionV>
                <wp:extent cx="334645" cy="518731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38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Most suitable source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Reason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s a medical tracer injected into the body, then detected outside the bod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4813300" cy="18148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left="720" w:hanging="0"/>
        <w:rPr/>
      </w:pPr>
      <w:r>
        <w:rPr/>
        <w:t>Most suitable source 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Reason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>Igneous rock contains Uranium-238 which eventually changes to the stable isotope Lead-206. The graph shows how the percentage of Uranium-238 nuclei present in an igneous rock changes with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5070</wp:posOffset>
                </wp:positionH>
                <wp:positionV relativeFrom="paragraph">
                  <wp:posOffset>-657225</wp:posOffset>
                </wp:positionV>
                <wp:extent cx="334645" cy="51873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110</wp:posOffset>
            </wp:positionH>
            <wp:positionV relativeFrom="paragraph">
              <wp:posOffset>187325</wp:posOffset>
            </wp:positionV>
            <wp:extent cx="4192270" cy="337629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rock sample is found to have seven atoms of Uranium-238 for every three atoms of Lead-206. Use the graph to estimate the age of the rock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52044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75705</wp:posOffset>
                </wp:positionH>
                <wp:positionV relativeFrom="paragraph">
                  <wp:posOffset>-824230</wp:posOffset>
                </wp:positionV>
                <wp:extent cx="334645" cy="518731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4.9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5pt;height:77pt" filled="f" o:ole="">
            <v:imagedata r:id="rId19" o:title=""/>
          </v:shape>
          <o:OLEObject Type="Embed" ProgID="" ShapeID="ole_rId18" DrawAspect="Content" ObjectID="_1747247223" r:id="rId18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 w:before="120" w:after="0"/>
        <w:rPr>
          <w:rFonts w:ascii="Helvetica" w:hAnsi="Helvetica" w:cs="Helvetica"/>
          <w:b/>
          <w:b/>
          <w:i w:val="false"/>
          <w:i w:val="false"/>
          <w:sz w:val="28"/>
        </w:rPr>
      </w:pPr>
      <w:r>
        <w:rPr>
          <w:rFonts w:cs="Helvetica" w:ascii="Helvetica" w:hAnsi="Helvetica"/>
          <w:b/>
          <w:i w:val="false"/>
          <w:sz w:val="28"/>
        </w:rPr>
        <w:t>ASSESSMENT SCHEDULE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30"/>
        </w:rPr>
        <w:t>Achievement Standard 90256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sz w:val="20"/>
        </w:rPr>
      </w:pPr>
      <w:r>
        <w:rPr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Italics indicate replacement evide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ne</w:t>
            </w:r>
          </w:p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r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sitiv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particle will experience a force at right angles to its direction.  This force is given by the RH Slap rule.  A positive charge will experience an upwards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Sign of charge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sign plus appropriate explanation of the use of RH slap ru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pha partic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Two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object w:dxaOrig="1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pt;height:19pt" filled="f" o:ole="">
                  <v:imagedata r:id="rId21" o:title=""/>
                </v:shape>
                <o:OLEObject Type="Embed" ProgID="" ShapeID="ole_rId20" DrawAspect="Content" ObjectID="_697921406" r:id="rId20"/>
              </w:objec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 atoms of the same element with different number of neutron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lang w:val="en-NZ"/>
              </w:rPr>
              <w:object w:dxaOrig="171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9pt" filled="f" o:ole="">
                  <v:imagedata r:id="rId23" o:title=""/>
                </v:shape>
                <o:OLEObject Type="Embed" ProgID="" ShapeID="ole_rId22" DrawAspect="Content" ObjectID="_732897401" r:id="rId22"/>
              </w:objec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Nucleon number (atomic mass) is conserved in a nuclear reaction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arge is conserved in a nuclear re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tatement that Z and A numbers must be the same on both sides of equ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One aspect correctly explained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th aspects correctly explained.</w:t>
            </w:r>
          </w:p>
        </w:tc>
      </w:tr>
    </w:tbl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hree 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atom is mainly empty space so most of the alpha particles pass straight through.  Some minor deviation can occur due to charge inter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nucleus has the same charge (positive) as the helium nucleus (alpha particle).  When the alpha particle comes close to the gold nucleus strong repulsive forces exist and a large angle deflection is possib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explan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nucleus has the same charge (positive) as the helium nucleus (alpha particle).  When the alpha particle comes directly at the gold nucleus strong repulsive forces exist and a large angle deflection is possible.  Given the fact that the gold atom is mainly empty space the chance of a “head-on” collision is smal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ur 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alpha: the count rate is (greatly) reduced by the card </w:t>
            </w:r>
            <w:r>
              <w:rPr>
                <w:rFonts w:cs="TT4B9o00" w:ascii="TT4B9o00" w:hAnsi="TT4B9o0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  <w:t>the card absorbs alphas but not betas.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beta: the count rate is (greatly) reduced by the metal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the thin metal absorbs alphas and betas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>the thin metal absorbs all of the radiation (from the source).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gamma: would pass through the thin metal but count rate is background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no radiation passing through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a higher reading would be recorded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>to reduce the count to 2 would require much more than 3 mm of meta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rFonts w:ascii="TT4B4o00" w:hAnsi="TT4B4o00" w:cs="TT4B4o00"/>
                <w:sz w:val="20"/>
                <w:szCs w:val="20"/>
                <w:vertAlign w:val="superscript"/>
              </w:rPr>
            </w:pPr>
            <w:r>
              <w:rPr>
                <w:rFonts w:cs="TT4B4o00" w:ascii="TT4B4o00" w:hAnsi="TT4B4o00"/>
                <w:sz w:val="20"/>
                <w:szCs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Shows some appreciation of role of each absorber and the penetrating ability of each type of radi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answer and logical reaso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ive</w:t>
            </w:r>
          </w:p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The half-life of a radioactive sample is the time taken for half the nuclei in the sample to decay 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The half-life of a radioactive sample is the time taken for the activity (counts per second) to become half of the original activit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cobalt 60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will penetrate the plastic and kill bacter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ong half-life so source does not need frequent replacement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echnetium 99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can be detected outside the body / gamma least dangerous inside the body / gamma can pass through the body short half-life so level of radiation in body falls to a safe level in short time 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Te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ven atoms of uranium for every three atoms of lead means 70% uranium left.  Reading off the graph this gives an age of 2200</w:t>
            </w:r>
            <w:r>
              <w:rPr>
                <w:rFonts w:eastAsia="Symbol" w:cs="Symbol" w:ascii="Symbol" w:hAnsi="Symbol"/>
                <w:color w:val="000000"/>
                <w:sz w:val="20"/>
                <w:szCs w:val="22"/>
              </w:rPr>
              <w:t></w:t>
            </w:r>
            <w:r>
              <w:rPr>
                <w:color w:val="000000"/>
                <w:sz w:val="20"/>
                <w:szCs w:val="22"/>
              </w:rPr>
              <w:t>200 year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44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44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answ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20"/>
        <w:gridCol w:w="1955"/>
        <w:gridCol w:w="1955"/>
        <w:gridCol w:w="230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b/>
                <w:bCs/>
                <w:sz w:val="20"/>
              </w:rPr>
              <w:t>Total opportunities</w:t>
            </w:r>
            <w:r>
              <w:rPr>
                <w:sz w:val="20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:</w:t>
            </w:r>
          </w:p>
          <w:p>
            <w:pPr>
              <w:pStyle w:val="Footer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T4B4o00">
    <w:charset w:val="00"/>
    <w:family w:val="swiss"/>
    <w:pitch w:val="default"/>
  </w:font>
  <w:font w:name="TT4B9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256  •  Demonstrate understanding of atoms and radioactivity  •  Question and Answer Booklet 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256  •  Demonstrate understanding of atoms and radioactivity  •  Question and Answer Booklet 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ascii="Times" w:hAnsi="Times" w:cs="Times New Roman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19:00Z</dcterms:created>
  <dc:creator>NZIP 2006</dc:creator>
  <dc:description/>
  <cp:keywords/>
  <dc:language>en-US</dc:language>
  <cp:lastModifiedBy>Ministry of Education</cp:lastModifiedBy>
  <cp:lastPrinted>2008-11-11T11:29:00Z</cp:lastPrinted>
  <dcterms:modified xsi:type="dcterms:W3CDTF">2008-11-12T01:38:00Z</dcterms:modified>
  <cp:revision>4</cp:revision>
  <dc:subject/>
  <dc:title>NZIP 2006: Questions &amp; Answers</dc:title>
</cp:coreProperties>
</file>