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169574124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spacing w:lineRule="auto" w:line="480"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SSESSMENT SCHEDULE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Physics Level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0256 Demonstrate understanding of atoms and radioactivity</w:t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vidence Stat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e </w:t>
            </w:r>
          </w:p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 is a cloud of positive charge with negative electrons embedded in it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alpha particle is positively charged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has 2 protons and 2 neutrons or it is similar to the helium nucle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alpha particle is positively charged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Atom is mostly empty spa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entions empty spac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alpha particles passed through the foil undeflected, indicating that the mass is concentrated in small volume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few particles bounced back in the original direction, indicating that the nucleus is positively charg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ither answer is correc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Both </w:t>
            </w:r>
            <w:r>
              <w:rPr>
                <w:rFonts w:cs="Arial" w:ascii="Arial" w:hAnsi="Arial"/>
                <w:iCs/>
              </w:rPr>
              <w:t>answers are correct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ackground radiation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ome materials such as rocks/minerals, cosmic rays in nature emit radiations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Mentions background radiation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name and explanatio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0" w:leader="none"/>
              </w:tabs>
              <w:spacing w:before="60" w:after="0"/>
              <w:ind w:left="3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y pacing a paper (or similar item) in between the source and Geiger counter.</w:t>
            </w:r>
          </w:p>
          <w:p>
            <w:pPr>
              <w:pStyle w:val="TextBodyIndent"/>
              <w:tabs>
                <w:tab w:val="clear" w:pos="7797"/>
                <w:tab w:val="left" w:pos="0" w:leader="none"/>
              </w:tabs>
              <w:spacing w:before="60" w:after="0"/>
              <w:ind w:left="34" w:hanging="0"/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Alpha particles have a </w:t>
            </w:r>
            <w:r>
              <w:rPr>
                <w:rFonts w:cs="Arial" w:ascii="Arial" w:hAnsi="Arial"/>
                <w:b/>
                <w:iCs/>
                <w:sz w:val="20"/>
              </w:rPr>
              <w:t>very</w:t>
            </w:r>
            <w:r>
              <w:rPr>
                <w:rFonts w:cs="Arial" w:ascii="Arial" w:hAnsi="Arial"/>
                <w:iCs/>
                <w:sz w:val="20"/>
              </w:rPr>
              <w:t xml:space="preserve"> low penetrating power; so they are unable to penetrate the paper.</w:t>
            </w:r>
          </w:p>
          <w:p>
            <w:pPr>
              <w:pStyle w:val="TextBodyIndent"/>
              <w:tabs>
                <w:tab w:val="clear" w:pos="7797"/>
                <w:tab w:val="left" w:pos="0" w:leader="none"/>
              </w:tabs>
              <w:spacing w:before="60" w:after="0"/>
              <w:ind w:left="3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Names a correct item as a barr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item and explanatio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  <w:t>Gamma rays pass through the body with little interaction and do little damage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  <w:t>Beta radiation is more strongly i</w:t>
            </w:r>
            <w:ins w:id="0" w:author="Ministry of Education" w:date="2008-09-24T15:02:00Z">
              <w:r>
                <w:rPr>
                  <w:rFonts w:cs="Arial" w:ascii="Arial" w:hAnsi="Arial"/>
                  <w:iCs/>
                  <w:sz w:val="20"/>
                  <w:lang w:val="en-US" w:eastAsia="en-US"/>
                </w:rPr>
                <w:t>o</w:t>
              </w:r>
            </w:ins>
            <w:r>
              <w:rPr>
                <w:rFonts w:cs="Arial" w:ascii="Arial" w:hAnsi="Arial"/>
                <w:iCs/>
                <w:sz w:val="20"/>
                <w:lang w:val="en-US" w:eastAsia="en-US"/>
              </w:rPr>
              <w:t>n</w:t>
            </w:r>
            <w:ins w:id="1" w:author="Ministry of Education" w:date="2008-09-24T15:02:00Z">
              <w:r>
                <w:rPr>
                  <w:rFonts w:cs="Arial" w:ascii="Arial" w:hAnsi="Arial"/>
                  <w:iCs/>
                  <w:sz w:val="20"/>
                  <w:lang w:val="en-US" w:eastAsia="en-US"/>
                </w:rPr>
                <w:t>i</w:t>
              </w:r>
            </w:ins>
            <w:del w:id="2" w:author="Ministry of Education" w:date="2008-09-24T15:02:00Z">
              <w:r>
                <w:rPr>
                  <w:rFonts w:cs="Arial" w:ascii="Arial" w:hAnsi="Arial"/>
                  <w:iCs/>
                  <w:sz w:val="20"/>
                  <w:lang w:val="en-US" w:eastAsia="en-US"/>
                </w:rPr>
                <w:delText>o</w:delText>
              </w:r>
            </w:del>
            <w:r>
              <w:rPr>
                <w:rFonts w:cs="Arial" w:ascii="Arial" w:hAnsi="Arial"/>
                <w:iCs/>
                <w:sz w:val="20"/>
                <w:lang w:val="en-US" w:eastAsia="en-US"/>
              </w:rPr>
              <w:t>sing and will damage cells along its path until its energy is absorbed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Either answer is correct</w:t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" w:right="34" w:hanging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h answers are correct</w:t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  <w:t>Alpha particles are usually stopped by the skin outside the body because of they have very low penetrating ability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  <w:t>Inside the body they come in contact with the soft tissue, causing ionisation of the cells and hence damaging them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ions skin as a barrie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33" w:leader="none"/>
              </w:tabs>
              <w:spacing w:before="60" w:after="0"/>
              <w:ind w:left="33" w:hanging="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ions due to low penetrating power skin acts as a barrier OR absorbed by the cells when inhaled to cause damage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" w:hanging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explan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/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t</m:t>
              </m:r>
              <m:r>
                <w:rPr>
                  <w:rFonts w:ascii="Cambria Math" w:hAnsi="Cambria Math"/>
                </w:rPr>
                <m:t xml:space="preserve">+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eastAsia="Arial" w:cs="Arial" w:ascii="Arial" w:hAnsi="Arial"/>
                <w:iCs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  <w:lang w:val="en-US" w:eastAsia="en-US"/>
              </w:rPr>
              <w:t>(or 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symbols  with mass and atomic numbers for Sr and Yt on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equatio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b 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</w:rPr>
              <w:t>Virtually no (very little) Yttrium 90 is present as its half life is very short compared to that of Strontium 90. Very little strontium would decay in 8 days, and in that time any Yttrium that did form would deca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ions there is no /very little Yt is present because of its short half-li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Explain that its half life is short compared to Sr’s and very little Sr will have decayed </w:t>
            </w:r>
            <w:r>
              <w:rPr>
                <w:rFonts w:cs="Arial" w:ascii="Arial" w:hAnsi="Arial"/>
                <w:sz w:val="20"/>
                <w:u w:val="single"/>
              </w:rPr>
              <w:t>and</w:t>
            </w:r>
            <w:r>
              <w:rPr>
                <w:rFonts w:cs="Arial" w:ascii="Arial" w:hAnsi="Arial"/>
                <w:sz w:val="20"/>
              </w:rPr>
              <w:t xml:space="preserve"> most Yt will decay soon after it is made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econd period has 10 half-lives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decayed atom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</w:rPr>
              <w:t xml:space="preserve">Calculates 10 half-lif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working and answe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ind w:left="34" w:hanging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337820</wp:posOffset>
                      </wp:positionV>
                      <wp:extent cx="752475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24x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5pt;height:19.5pt;mso-wrap-distance-left:9.05pt;mso-wrap-distance-right:9.05pt;mso-wrap-distance-top:0pt;mso-wrap-distance-bottom:0pt;margin-top:26.6pt;mso-position-vertical-relative:text;margin-left:4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24x1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90500</wp:posOffset>
                      </wp:positionV>
                      <wp:extent cx="1447800" cy="1410335"/>
                      <wp:effectExtent l="2921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1410480"/>
                                <a:chOff x="0" y="0"/>
                                <a:chExt cx="1447920" cy="141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s" descr=""/>
                                <pic:cNvPicPr/>
                              </pic:nvPicPr>
                              <pic:blipFill>
                                <a:blip r:embed="rId4"/>
                                <a:srcRect l="18778" t="0" r="0" b="8230"/>
                                <a:stretch/>
                              </pic:blipFill>
                              <pic:spPr>
                                <a:xfrm>
                                  <a:off x="9360" y="133920"/>
                                  <a:ext cx="1319400" cy="127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9000" y="0"/>
                                  <a:ext cx="9360" cy="140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71600"/>
                                  <a:ext cx="14479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05pt;margin-top:15pt;width:113.95pt;height:111.05pt" coordorigin="881,300" coordsize="2279,222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s" stroked="f" o:allowincell="t" style="position:absolute;left:896;top:511;width:2077;height:200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line id="shape_0" from="895,300" to="909,250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2460" to="3160,247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3655</wp:posOffset>
                      </wp:positionV>
                      <wp:extent cx="1095375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decayed atom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18pt;mso-wrap-distance-left:9.05pt;mso-wrap-distance-right:9.05pt;mso-wrap-distance-top:0pt;mso-wrap-distance-bottom:0pt;margin-top:2.65pt;mso-position-vertical-relative:text;margin-left:1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cayed ato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34925</wp:posOffset>
                      </wp:positionV>
                      <wp:extent cx="638175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ime (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18pt;mso-wrap-distance-left:9.05pt;mso-wrap-distance-right:9.05pt;mso-wrap-distance-top:0pt;mso-wrap-distance-bottom:0pt;margin-top:2.75pt;mso-position-vertical-relative:text;margin-left:15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me (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-635</wp:posOffset>
                      </wp:positionV>
                      <wp:extent cx="371475" cy="1905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5pt;mso-wrap-distance-left:9.05pt;mso-wrap-distance-right:9.05pt;mso-wrap-distance-top:0pt;mso-wrap-distance-bottom:0pt;margin-top:-0.05pt;mso-position-vertical-relative:text;margin-left:12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sha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shape and data show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ds B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Beta particles are </w:t>
            </w:r>
            <w:r>
              <w:rPr>
                <w:rFonts w:cs="Arial" w:ascii="Arial" w:hAnsi="Arial"/>
                <w:b/>
              </w:rPr>
              <w:t>negatively</w:t>
            </w:r>
            <w:r>
              <w:rPr>
                <w:rFonts w:cs="Arial" w:ascii="Arial" w:hAnsi="Arial"/>
              </w:rPr>
              <w:t xml:space="preserve"> charged and the direction of the magnetic field is into the page; so their interactions with the magnetic field cause an upward deflection. (OR left hand slap rule), so the source must be moved down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ds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ds B plus indicates they are deflected upward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and full explanation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Arial" w:ascii="Arial" w:hAnsi="Arial"/>
          <w:b/>
          <w:bCs/>
        </w:rPr>
        <w:t>Sufficiency Statement</w:t>
      </w:r>
    </w:p>
    <w:p>
      <w:pPr>
        <w:pStyle w:val="Abc"/>
        <w:tabs>
          <w:tab w:val="clear" w:pos="425"/>
          <w:tab w:val="clear" w:pos="10140"/>
        </w:tabs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fficienc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least FIVE opportunities answered at achievement level or high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least SIX opportunities answered, with at least THREE at merit level or high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3A+3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least SIX opportunities answered, with at least TWO at excellence and TWO at merit or high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2A+2M+2E</w:t>
            </w:r>
          </w:p>
        </w:tc>
      </w:tr>
    </w:tbl>
    <w:p>
      <w:pPr>
        <w:pStyle w:val="Abc"/>
        <w:tabs>
          <w:tab w:val="clear" w:pos="425"/>
          <w:tab w:val="clear" w:pos="10140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18"/>
      </w:rPr>
    </w:pPr>
    <w:r>
      <w:rPr>
        <w:rFonts w:cs="Arial" w:ascii="Arial" w:hAnsi="Arial"/>
        <w:sz w:val="18"/>
      </w:rPr>
      <w:t>90256  •  Demonstrate understanding of atoms and radioactivity  •</w:t>
    </w:r>
    <w:r>
      <w:rPr>
        <w:rFonts w:cs="Helvetica" w:ascii="Helvetica" w:hAnsi="Helvetica"/>
        <w:sz w:val="18"/>
      </w:rPr>
      <w:t xml:space="preserve">  Assessment Schedule 2008</w:t>
    </w:r>
  </w:p>
  <w:p>
    <w:pPr>
      <w:pStyle w:val="Footer"/>
      <w:rPr>
        <w:rFonts w:ascii="Helvetica" w:hAnsi="Helvetica" w:cs="Helvetica"/>
        <w:sz w:val="22"/>
      </w:rPr>
    </w:pPr>
    <w:r>
      <w:rPr>
        <w:rFonts w:cs="Helvetica" w:ascii="Helvetica" w:hAnsi="Helvetic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Arial" w:hAnsi="Arial" w:eastAsia="Times New Roman" w:cs="Arial"/>
      <w:sz w:val="2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36:00Z</dcterms:created>
  <dc:creator>NZIP 2008</dc:creator>
  <dc:description/>
  <cp:keywords/>
  <dc:language>en-US</dc:language>
  <cp:lastModifiedBy>Ministry of Education</cp:lastModifiedBy>
  <cp:lastPrinted>2002-11-20T17:56:00Z</cp:lastPrinted>
  <dcterms:modified xsi:type="dcterms:W3CDTF">2008-09-24T03:24:00Z</dcterms:modified>
  <cp:revision>3</cp:revision>
  <dc:subject/>
  <dc:title>NZIP 2008: Assessment Schedule</dc:title>
</cp:coreProperties>
</file>