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99985554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beta gamm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3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α            2 γ         3 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1. Alpha particles are positively charg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A charge entering a magnetic field experiences an electromagnetic force in a direction which depends on its charg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B field creates upward force on + alph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pha positive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it Plus </w:t>
              <w:br/>
              <w:t>larger circle because larger momentum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2. Gamma rays do not have a charg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field does not affect particle with no charge – gamma goes straight throug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zero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3. Beta particles are negatively charged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field creates downward force on the negative beta particle.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 Plus</w:t>
              <w:br/>
              <w:t>smaller circle because smaller momentum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on number (atomic mass)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harge is conserved in a nuclear reac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 238 = 239 + 2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  <w:tab/>
              <w:t>= 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+ 92 </w:t>
              <w:tab/>
              <w:t>= 94 + 2Z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Z</w:t>
              <w:tab/>
              <w:t>= -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or bet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A of particles </w:t>
              <w:tab/>
              <w:t xml:space="preserve">= 238 – 226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suggests 3 α particles (3x4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 Total Z</w:t>
              <w:tab/>
              <w:tab/>
              <w:t>= 92 – 8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efore cannot </w:t>
            </w:r>
            <w:r>
              <w:rPr>
                <w:rFonts w:cs="Arial" w:ascii="Arial" w:hAnsi="Arial"/>
                <w:b/>
                <w:sz w:val="20"/>
              </w:rPr>
              <w:t xml:space="preserve">ONLY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be 3 α </w:t>
            </w:r>
            <w:r>
              <w:rPr>
                <w:rFonts w:cs="Arial" w:ascii="Arial" w:hAnsi="Arial"/>
                <w:sz w:val="20"/>
              </w:rPr>
              <w:t>particles (3x2 = 6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st </w:t>
            </w:r>
            <w:r>
              <w:rPr>
                <w:rFonts w:cs="Arial" w:ascii="Arial" w:hAnsi="Arial"/>
                <w:b/>
                <w:sz w:val="20"/>
              </w:rPr>
              <w:t xml:space="preserve">include 1β </w:t>
            </w:r>
            <w:r>
              <w:rPr>
                <w:rFonts w:cs="Arial" w:ascii="Arial" w:hAnsi="Arial"/>
                <w:sz w:val="20"/>
              </w:rPr>
              <w:t>particle (6 -1 = 5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alculated the change in atomic mass (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Gets 3α particles and shows some understanding of concept </w:t>
              <w:br/>
              <w:t>involv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half 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half 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les per seco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ctivity at time = 0 years = 1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time = 6000 years, the activity is 8 which is half of 1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but does not the link to definition of half lif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and links to definition of half lif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6 to 8 – 6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8 to 4 – 12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4 to 2 –18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 to 1 – 24000 year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Stated a formula that might be used or attempted at similar proces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but answer in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and answer is correc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e electrons could be removed from an atom, hence the cathode ray phenomen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lectrons had the same properties no matter what metal (element) they came from, so were common to all element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 determined that cathode rays were in fact tiny particles with a negative charge.  To do this he used a combination of an electric and a magnetic field. They were later called electrons.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ode rays experiment referred to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ideas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3 statements clearly stated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1  </w:t>
            </w:r>
            <w:r>
              <w:rPr>
                <w:rFonts w:cs="Arial" w:ascii="Arial" w:hAnsi="Arial"/>
                <w:b/>
                <w:sz w:val="20"/>
              </w:rPr>
              <w:t>Charge</w:t>
            </w:r>
            <w:r>
              <w:rPr>
                <w:rFonts w:cs="Arial" w:ascii="Arial" w:hAnsi="Arial"/>
                <w:sz w:val="20"/>
              </w:rPr>
              <w:t xml:space="preserve"> at the centre was </w:t>
            </w:r>
            <w:r>
              <w:rPr>
                <w:rFonts w:cs="Arial" w:ascii="Arial" w:hAnsi="Arial"/>
                <w:b/>
                <w:sz w:val="20"/>
              </w:rPr>
              <w:t>positiv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Reason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Positiv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lpha</w:t>
              <w:tab/>
              <w:t>particles were deflected by an electrostatic for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c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  Small</w:t>
            </w:r>
            <w:r>
              <w:rPr>
                <w:rFonts w:cs="Arial" w:ascii="Arial" w:hAnsi="Arial"/>
                <w:sz w:val="20"/>
              </w:rPr>
              <w:t xml:space="preserve"> centr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Only a </w:t>
            </w:r>
            <w:r>
              <w:rPr>
                <w:rFonts w:cs="Arial" w:ascii="Arial" w:hAnsi="Arial"/>
                <w:b/>
                <w:sz w:val="20"/>
              </w:rPr>
              <w:t>few bounced back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ND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Massive centre</w:t>
            </w:r>
            <w:r>
              <w:rPr>
                <w:rFonts w:cs="Arial" w:ascii="Arial" w:hAnsi="Arial"/>
                <w:sz w:val="20"/>
              </w:rPr>
              <w:t xml:space="preserve"> relative to alpha particle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The alpha particle was </w:t>
              <w:tab/>
            </w:r>
            <w:r>
              <w:rPr>
                <w:rFonts w:cs="Arial" w:ascii="Arial" w:hAnsi="Arial"/>
                <w:b/>
                <w:sz w:val="20"/>
              </w:rPr>
              <w:t>not affected by the collis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th structures and reasons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Atoms were </w:t>
            </w:r>
            <w:r>
              <w:rPr>
                <w:rFonts w:cs="Arial" w:ascii="Arial" w:hAnsi="Arial"/>
                <w:b/>
                <w:sz w:val="20"/>
              </w:rPr>
              <w:t>mostly empty spa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alpha particles </w:t>
            </w:r>
            <w:r>
              <w:rPr>
                <w:rFonts w:cs="Arial" w:ascii="Arial" w:hAnsi="Arial"/>
                <w:b/>
                <w:sz w:val="20"/>
              </w:rPr>
              <w:t>passed straight through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negatively charged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much smaller than atom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of atom has positive charge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g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e and 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 opportunities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E  +  10 A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 + 8 ME + 15 AM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Assessment Schedule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dc:language>en-US</dc:language>
  <cp:lastModifiedBy>Raymond Neal</cp:lastModifiedBy>
  <cp:lastPrinted>2004-06-28T20:17:00Z</cp:lastPrinted>
  <dcterms:modified xsi:type="dcterms:W3CDTF">2005-07-23T04:33:00Z</dcterms:modified>
  <cp:revision>3</cp:revision>
  <dc:subject/>
  <dc:title> </dc:title>
</cp:coreProperties>
</file>