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819989445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Achievement Standard 2.5</w:t>
      </w:r>
    </w:p>
    <w:p>
      <w:pPr>
        <w:pStyle w:val="BODYText"/>
        <w:spacing w:lineRule="auto" w:line="48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e </w:t>
            </w:r>
          </w:p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ons = 88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ons = 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Both correc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He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Either correct numbers or correct atomic symbo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answers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lpha/Helium particle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has the properties of: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s at the speed of light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lectromagnetic wave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not deflected by magnetic/electric fields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able to penetrate most materials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One property is  giv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Two properties are give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lf-life is the time taken for the radioactivity caused by a particular </w:t>
              <w:br/>
              <w:t>radio-isotope to reduce by 5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orrect explanation give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60"/>
              <w:ind w:left="34" w:hanging="108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Cs/>
                <w:sz w:val="20"/>
                <w:vertAlign w:val="superscript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orking) 11.4/3.8 = 3 half-lives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soning) for each half-life the mass would have been twice as large, since we are looking into the past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4 x 2x2x2 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sult) The original sample of gas would have contained 6.72g of Radon-2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alculation of half-li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Any two of the following implied correctly: working; reasoning; or resul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All correctly and clearly giv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ed corrected values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168-15=153 and 53-15= 38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half-lives calculated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153/2=76.5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76.5/2=38.25  i.e. 2 half-lives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lf-life of the sample 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60" w:after="0"/>
              <w:ind w:left="7797" w:hanging="779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= 7/2  = 3.5 minut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alculated the corrected val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done steps (1) and (2) correct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working and answer</w:t>
            </w:r>
          </w:p>
        </w:tc>
      </w:tr>
      <w:tr>
        <w:trPr>
          <w:trHeight w:val="4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tope is of an element has the same number of protons but different number of neutrons in their nuclei or similar definition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 x 24 = 84 hrs</w:t>
            </w:r>
          </w:p>
          <w:p>
            <w:pPr>
              <w:pStyle w:val="TextBodyIndent"/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/14 = 6 half-lives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ing: for each half-life the number of radon-222 atoms would have been half as many.</w:t>
              <w:br/>
              <w:t>After 6 half-lives the number of atoms left undecayed is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i.e.  3x 10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8 </w:t>
            </w:r>
            <w:r>
              <w:rPr>
                <w:rFonts w:cs="Arial" w:ascii="Arial" w:hAnsi="Arial"/>
                <w:sz w:val="20"/>
              </w:rPr>
              <w:t>/ 2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=4687500 atoms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3) Result:  Number of decayed atoms  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= 3 x 10</w:t>
            </w:r>
            <w:r>
              <w:rPr>
                <w:rFonts w:cs="Arial" w:ascii="Arial" w:hAnsi="Arial"/>
                <w:sz w:val="20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– 4687500 =2.95 x 10</w:t>
            </w:r>
            <w:r>
              <w:rPr>
                <w:rFonts w:cs="Arial" w:ascii="Arial" w:hAnsi="Arial"/>
                <w:sz w:val="20"/>
                <w:vertAlign w:val="superscript"/>
              </w:rPr>
              <w:t>8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Step (1) is 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Step (1) and (2) are corr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working and answer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ignificant fig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significant fig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8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Photographic film will record all radiation that touches the film’/ ‘Unshielded film will count total radiation: alpha, beta and gamma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ium shielding over the film ‘will remove alpha and beta radiation, because both alpha and beta can not penetrate through this material’/ ‘counts all gamma radiation, because it can easily penetrate through these materials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shielding will remove some gamma radiation, because gamma is weakened by lead shielding and both alpha and beta can not penetrate through this material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c shielding will remove alpha radiation, because alpha particles are the easiest to stop and have a very short range e.g. a few cm’s in air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Any two points are made from the list provide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Three clearly explained points made from the list provide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learly explains the effect of each shielding and how each section is used to differentiate between alpha, beta  and gamma.</w:t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585"/>
        <w:gridCol w:w="1630"/>
        <w:gridCol w:w="1530"/>
      </w:tblGrid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ow slit was used to get a straight beam of alpha particles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 xml:space="preserve">Correct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pacing w:before="120" w:after="0"/>
              <w:ind w:left="185" w:hanging="14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perscript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alpha particles went straight through the gold foil onto the screen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alpha particles were deflected over a wide range of angle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asionally some particles were deflected straight bac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Two observations correc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All observations corr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most of the atom is empty space’ / ‘the nucleus is extremely small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ucleus is positively charged to deflect the positively charged alpha particle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ucleus is very den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One explanation correc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right="34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Two explanations corr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All explanations correct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that alpha particle did not collide with air particle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cause if alpha particles collided with air particles then the former will be scattered making the conclusions of the experiment invalid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0" w:firstLine="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right="34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Some understanding of the proc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A clear understanding of the proce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85"/>
        <w:gridCol w:w="1630"/>
        <w:gridCol w:w="1530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opportuniti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9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4+1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5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3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 in total and at least 2 from each categor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d plus 4 in total and at least 2 from each categ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rit plus   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in total and at least  1 from each category</w:t>
            </w:r>
          </w:p>
        </w:tc>
      </w:tr>
    </w:tbl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fficiency Statement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grade awarded is the highest one that has been demonstrated in all achievement criteria up to and including that grade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 xml:space="preserve">Physics 2.5  Demonstrate Understanding of Atoms and Radioactivity Assessment Schedule </w:t>
    </w:r>
    <w:r>
      <w:rPr>
        <w:rFonts w:cs="Helvetica" w:ascii="Helvetica" w:hAnsi="Helvetica"/>
        <w:sz w:val="18"/>
      </w:rPr>
      <w:t>2004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18"/>
        </w:tabs>
        <w:ind w:left="4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sz w:val="4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Style12">
    <w:name w:val="Style1"/>
    <w:basedOn w:val="Normal"/>
    <w:qFormat/>
    <w:pPr>
      <w:jc w:val="center"/>
    </w:pPr>
    <w:rPr>
      <w:rFonts w:eastAsia="MS Mincho;ＭＳ 明朝" w:cs="Arial"/>
      <w:szCs w:val="22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3:28:00Z</dcterms:created>
  <dc:creator>NZIP</dc:creator>
  <dc:description/>
  <dc:language>en-US</dc:language>
  <cp:lastModifiedBy>Ministry of Education</cp:lastModifiedBy>
  <cp:lastPrinted>2004-06-12T14:16:00Z</cp:lastPrinted>
  <dcterms:modified xsi:type="dcterms:W3CDTF">2004-11-01T20:20:00Z</dcterms:modified>
  <cp:revision>37</cp:revision>
  <dc:subject/>
  <dc:title>NZIP 2004: Assessment schedule</dc:title>
</cp:coreProperties>
</file>