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575601826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BODYText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"/>
        <w:spacing w:lineRule="auto" w:line="48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ha particle or helium nucleu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37 and y = 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ving the atom in a charged state by either removing or adding an electro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om becomes charg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Link made between mechanism and resul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highly charged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rbed by the body easily though it has low penetrating power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dama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Highly charg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Highly charged and absorbed by the bod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lear contrast made between smoke detector use and inges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s of same element with different number of neutr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is the number of protons and neutrons or nucleon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is the number of prot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  <m:r>
                  <w:rPr>
                    <w:rFonts w:ascii="Cambria Math" w:hAnsi="Cambria Math"/>
                  </w:rPr>
                  <m:t xml:space="preserve">+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balanced equa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a dec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re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life is the time taken for half of the atom to dec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caps/>
                <w:sz w:val="20"/>
              </w:rPr>
              <w:t>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>512 x 10</w:t>
            </w:r>
            <w:r>
              <w:rPr>
                <w:rFonts w:cs="Arial" w:ascii="Arial" w:hAnsi="Arial"/>
                <w:sz w:val="20"/>
                <w:vertAlign w:val="super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atom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seconds has 5 half-lives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</w:p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>= 32 x 10</w:t>
            </w:r>
            <w:r>
              <w:rPr>
                <w:rFonts w:cs="Arial" w:ascii="Arial" w:hAnsi="Arial"/>
                <w:sz w:val="20"/>
                <w:vertAlign w:val="super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atom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g has an initial count rate of 16 counts per minut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0.50g has an initial count rate of 8 counts per second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x number of years the count rate is 5 per minute. This equates to approximately 3750 years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3500 – 3900 ra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rat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answer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 xml:space="preserve">The count rate has fallen to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f the original value, i.e.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which equates to 2 half-lives. So the half-life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= 3.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85"/>
        <w:gridCol w:w="12"/>
        <w:gridCol w:w="1830"/>
        <w:gridCol w:w="1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FOUR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made up of positive and negative charg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s are randomly distributed throughout the atom or equivalent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is mostly empty spac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tom is mostly empty space with a very tiny dense positive nucleus repelling the positively charged alpha particl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Small nucleus mentioned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Small positive nucleus mention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Explanation indicates full under-standing of the situation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cardboard is </w:t>
              <w:br/>
              <w:t>250 – 225 = 55cpm for alpha particl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beta particle is </w:t>
              <w:br/>
              <w:t>225 – 145 = 80cpm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gamma rays is </w:t>
              <w:br/>
              <w:t>280 – 135 = 145cpm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calculation of alpha cou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calculation of all 3 particle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opportuniti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7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4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3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1</w:t>
            </w:r>
          </w:p>
        </w:tc>
      </w:tr>
    </w:tbl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ficiency Statement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rade awarded is the highest one that has been demonstrated in all achievement criteria up to and including that grad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s a guide to the standard required for each grade in the two criteria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on 1: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is demonstrated if 3 different aspects of phenomena, concepts or principles are identified or described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merit is demonstrated if descriptions or explanations show understanding of 2 different phenomena, concepts or principles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excellence is demonstrated if explanations show clear understanding of 2 different phenomena, concepts, principles or relationships.</w:t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riterion 2: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is demonstrated if 2 different relationships, concepts or principles are used to solve problems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merit is demonstrated if 2 different relationships, concepts or principles are used to solve problems in areas that are not straightforward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excellence is demonstrated if 1 integration of relationships, concepts or principles leads to the solution of a problem.</w:t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Physics 2.5  Assessment Schedule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Physics 2.5  Assessment Schedule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3</w:t>
    </w:r>
    <w:r>
      <w:rPr>
        <w:rStyle w:val="PageNumber"/>
        <w:sz w:val="20"/>
        <w:rFonts w:cs="Helvetica" w:ascii="Helvetica" w:hAnsi="Helveti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4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8:07:00Z</dcterms:created>
  <dc:creator>Paul Vaughan</dc:creator>
  <dc:description/>
  <dc:language>en-US</dc:language>
  <cp:lastModifiedBy>Paul Vaughan</cp:lastModifiedBy>
  <cp:lastPrinted>2002-11-20T17:56:00Z</cp:lastPrinted>
  <dcterms:modified xsi:type="dcterms:W3CDTF">2003-06-21T09:56:00Z</dcterms:modified>
  <cp:revision>19</cp:revision>
  <dc:subject/>
  <dc:title>NZIP 2003: Assessment schedule</dc:title>
</cp:coreProperties>
</file>