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>
          <w:rFonts w:ascii="Arial" w:hAnsi="Arial" w:cs="Arial"/>
        </w:rPr>
      </w:pPr>
      <w:r>
        <w:rPr>
          <w:rFonts w:cs="Arial" w:ascii="Arial" w:hAnsi="Arial"/>
        </w:rPr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457812356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5 Demonstrate understanding of atoms and radioactivi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dits: Tw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2"/>
        </w:rPr>
        <w:t xml:space="preserve">Answer </w:t>
      </w:r>
      <w:r>
        <w:rPr>
          <w:rFonts w:cs="Arial" w:ascii="Arial" w:hAnsi="Arial"/>
          <w:b/>
          <w:bCs/>
          <w:sz w:val="22"/>
        </w:rPr>
        <w:t>ALL</w:t>
      </w:r>
      <w:r>
        <w:rPr>
          <w:rFonts w:cs="Arial" w:ascii="Arial" w:hAnsi="Arial"/>
          <w:sz w:val="22"/>
        </w:rPr>
        <w:t xml:space="preserve"> the questions in the spaces provided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ve complex problems.</w:t>
            </w:r>
          </w:p>
        </w:tc>
      </w:tr>
      <w:tr>
        <w:trPr/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You are advised to spend 20 minutes answering the questions in this bookle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5"/>
        <w:spacing w:lineRule="auto" w:line="480"/>
        <w:rPr/>
      </w:pPr>
      <w:r>
        <w:rPr/>
        <w:t>QUESTION ONE: SMOKE DETEC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33795</wp:posOffset>
                </wp:positionH>
                <wp:positionV relativeFrom="paragraph">
                  <wp:posOffset>-629920</wp:posOffset>
                </wp:positionV>
                <wp:extent cx="673735" cy="1048194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pt;mso-position-vertical-relative:text;margin-left:490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particular type of smoke detector used in homes contains a radioactive material called americium-241. It releases charged particles that ionise the air inside the smoke detector. The following equation shows the decay of americium-24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Pr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Am</m:t>
          </m:r>
          <m:r>
            <w:rPr>
              <w:rFonts w:ascii="Cambria Math" w:hAnsi="Cambria Math"/>
            </w:rPr>
            <m:t xml:space="preserve">→</m:t>
          </m:r>
          <m:sPr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He</m:t>
          </m:r>
          <m:r>
            <w:rPr>
              <w:rFonts w:ascii="Cambria Math" w:hAnsi="Cambria Math"/>
            </w:rPr>
            <m:t xml:space="preserve">+</m:t>
          </m:r>
          <m:sPr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energy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a)</w:t>
        <w:tab/>
        <w:t xml:space="preserve">What is the common name of </w:t>
      </w:r>
      <w:r>
        <w:rPr>
          <w:rFonts w:cs="Arial" w:ascii="Arial" w:hAnsi="Arial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rFonts w:cs="Arial" w:ascii="Arial" w:hAnsi="Arial"/>
        </w:rPr>
        <w:t>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</w:rPr>
        <w:t>(b)</w:t>
        <w:tab/>
        <w:t xml:space="preserve">State the values of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</w:rPr>
        <w:t>and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Explain what the term ionisation mean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Indent"/>
        <w:rPr/>
      </w:pPr>
      <w:r>
        <w:rPr/>
        <w:t>(d)</w:t>
        <w:tab/>
        <w:t>Explain why the charged particle used in the smoke detector are not harmful to humans unless it is ingested, i.e. taken internall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two: health physic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47765</wp:posOffset>
                </wp:positionH>
                <wp:positionV relativeFrom="paragraph">
                  <wp:posOffset>-629285</wp:posOffset>
                </wp:positionV>
                <wp:extent cx="673735" cy="1048194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5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medical research the radioisotope </w:t>
      </w:r>
      <w:r>
        <w:rPr>
          <w:rFonts w:cs="Arial" w:ascii="Arial" w:hAnsi="Arial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c</m:t>
        </m:r>
      </m:oMath>
      <w:r>
        <w:rPr>
          <w:rFonts w:cs="Arial" w:ascii="Arial" w:hAnsi="Arial"/>
        </w:rPr>
        <w:t>technetium is widely u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Explain what is the term isotope mean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What do the numbers 99 and 43 represent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echnetium is produced by the decay of molybdenum </w:t>
      </w:r>
      <w:r>
        <w:rPr>
          <w:rFonts w:cs="Arial" w:ascii="Arial" w:hAnsi="Arial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Write down an equation for this deca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State the name given to this type of dec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three: superm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47765</wp:posOffset>
                </wp:positionH>
                <wp:positionV relativeFrom="paragraph">
                  <wp:posOffset>-630555</wp:posOffset>
                </wp:positionV>
                <wp:extent cx="673735" cy="1048194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65pt;mso-position-vertical-relative:text;margin-left:491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/>
      </w:pPr>
      <w:r>
        <w:rPr>
          <w:rFonts w:cs="Arial" w:ascii="Arial" w:hAnsi="Arial"/>
        </w:rPr>
        <w:t>Krypton has a half-life of 3.0 s. There are initially 1024x10</w:t>
      </w:r>
      <w:r>
        <w:rPr>
          <w:rFonts w:cs="Arial" w:ascii="Arial" w:hAnsi="Arial"/>
          <w:vertAlign w:val="superscript"/>
        </w:rPr>
        <w:t>24</w:t>
      </w:r>
      <w:r>
        <w:rPr>
          <w:rFonts w:cs="Arial" w:ascii="Arial" w:hAnsi="Arial"/>
        </w:rPr>
        <w:t xml:space="preserve"> undecayed at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State what is meant by the term half-lif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How many atoms will remain undecayed after 3.0 s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How many atoms will remain undecayed after 15.0 s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ssils are dated using radioactive carbon. The following graph shows how the radioactivity of 1.0 g of processed carbon decrea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90930</wp:posOffset>
            </wp:positionH>
            <wp:positionV relativeFrom="paragraph">
              <wp:posOffset>350520</wp:posOffset>
            </wp:positionV>
            <wp:extent cx="4046220" cy="2667000"/>
            <wp:effectExtent l="0" t="0" r="0" b="0"/>
            <wp:wrapTopAndBottom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.5 g of a similarly processed sample of carbon obtained from a fossil had an activity of 5.0 counts per minu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Estimate the age of the fossi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55385</wp:posOffset>
                </wp:positionH>
                <wp:positionV relativeFrom="paragraph">
                  <wp:posOffset>-628015</wp:posOffset>
                </wp:positionV>
                <wp:extent cx="673735" cy="1048194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45pt;mso-position-vertical-relative:text;margin-left:492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half-life of an unknown material is being investigated by using a Geiger counter. The initial count rate was 155 per second. After 7 minutes the count rate fell to 39 per seco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(e)</w:t>
        <w:tab/>
        <w:t>Estimate the half-life of the material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Question four: models of the ato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42050</wp:posOffset>
                </wp:positionH>
                <wp:positionV relativeFrom="paragraph">
                  <wp:posOffset>-628015</wp:posOffset>
                </wp:positionV>
                <wp:extent cx="673735" cy="1048194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45pt;mso-position-vertical-relative:text;margin-left:491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.J. Thomson and Ernest Rutherford proposed two models of atom. Thomson’s model is commonly known as the Plum Pudding Mod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737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203960</wp:posOffset>
                  </wp:positionV>
                  <wp:extent cx="882650" cy="1246505"/>
                  <wp:effectExtent l="0" t="0" r="0" b="0"/>
                  <wp:wrapTight wrapText="bothSides">
                    <wp:wrapPolygon edited="0">
                      <wp:start x="-2" y="326"/>
                      <wp:lineTo x="-2" y="21268"/>
                      <wp:lineTo x="21600" y="21268"/>
                      <wp:lineTo x="21600" y="326"/>
                      <wp:lineTo x="-2" y="326"/>
                    </wp:wrapPolygon>
                  </wp:wrapTight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29" r="-4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934720" cy="1182370"/>
                  <wp:effectExtent l="0" t="0" r="0" b="0"/>
                  <wp:wrapTight wrapText="bothSides">
                    <wp:wrapPolygon edited="0">
                      <wp:start x="-2" y="344"/>
                      <wp:lineTo x="-2" y="21249"/>
                      <wp:lineTo x="21599" y="21249"/>
                      <wp:lineTo x="21599" y="344"/>
                      <wp:lineTo x="-2" y="344"/>
                    </wp:wrapPolygon>
                  </wp:wrapTight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30" r="-3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720" cy="118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02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nest Rutherford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J. Thoms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State two major features of Thomson’s model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utherford investigated the atom by firing alpha particles through a thin gold foil. He noticed that the majority of the alpha particles passed through the foil with minimum defle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b)</w:t>
        <w:tab/>
        <w:t>State what conclusion Rutherford was able to draw about the atom from this piece of experimental evidenc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ew of the alpha particles bounced b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How did Rutherford explain this experimental observation?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of Rutherford’s assistants Hans Geiger invented a counter to detect radioactive emissions. It is known as the Geiger count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54750</wp:posOffset>
                </wp:positionH>
                <wp:positionV relativeFrom="paragraph">
                  <wp:posOffset>-641350</wp:posOffset>
                </wp:positionV>
                <wp:extent cx="673735" cy="1048194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50.5pt;mso-position-vertical-relative:text;margin-left:492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ing the Geiger counter a student investigates an unknown radioactive element. She records 280 emissions per minute when nothing is placed between the counter and the sour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cardboard is placed in front of the counter it records 225 emissions per minute. When the cardboard is replaced with a piece of lead the count rate is 145 emissions per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d)</w:t>
        <w:tab/>
        <w:t>Use the above information to determine the number of alpha particles, beta particles and gamma rays recorded by the counter per minut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320"/>
          <w:tab w:val="clear" w:pos="8640"/>
          <w:tab w:val="right" w:pos="93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35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54115</wp:posOffset>
                </wp:positionH>
                <wp:positionV relativeFrom="paragraph">
                  <wp:posOffset>-628015</wp:posOffset>
                </wp:positionV>
                <wp:extent cx="673735" cy="1048194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4819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25.35pt;mso-wrap-distance-left:9.05pt;mso-wrap-distance-right:9.05pt;mso-wrap-distance-top:0pt;mso-wrap-distance-bottom:0pt;margin-top:-49.45pt;mso-position-vertical-relative:text;margin-left:492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7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rFonts w:ascii="Helvetica" w:hAnsi="Helvetica" w:cs="Helvetica"/>
        <w:sz w:val="18"/>
      </w:rPr>
    </w:pPr>
    <w:r>
      <w:rPr>
        <w:rFonts w:cs="Helvetica" w:ascii="Helvetica" w:hAnsi="Helvetica"/>
        <w:sz w:val="18"/>
      </w:rPr>
      <w:t>Physics 2.5  Question and Answer Bookle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0:59:00Z</dcterms:created>
  <dc:creator>Paul Vaughan</dc:creator>
  <dc:description/>
  <dc:language>en-US</dc:language>
  <cp:lastModifiedBy>Paul Vaughan</cp:lastModifiedBy>
  <dcterms:modified xsi:type="dcterms:W3CDTF">2003-06-23T08:14:00Z</dcterms:modified>
  <cp:revision>28</cp:revision>
  <dc:subject/>
  <dc:title> </dc:title>
</cp:coreProperties>
</file>