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002764543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 w:before="120" w:after="0"/>
        <w:rPr>
          <w:rFonts w:ascii="Helvetica" w:hAnsi="Helvetica" w:cs="Helvetica"/>
          <w:b/>
          <w:b/>
          <w:i w:val="false"/>
          <w:i w:val="false"/>
          <w:sz w:val="28"/>
        </w:rPr>
      </w:pPr>
      <w:r>
        <w:rPr>
          <w:rFonts w:cs="Helvetica" w:ascii="Helvetica" w:hAnsi="Helvetica"/>
          <w:b/>
          <w:i w:val="false"/>
          <w:sz w:val="28"/>
        </w:rPr>
        <w:t>ASSESSMENT SCHEDULE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30"/>
        </w:rPr>
        <w:t>Achievement Standard 90256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5 Demonstrate understanding of atoms and radioactivit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b/>
          <w:bCs/>
          <w:caps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talics indicate replacement eviden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e</w:t>
            </w:r>
          </w:p>
          <w:p>
            <w:pPr>
              <w:pStyle w:val="Footer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pha beta gamm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l 3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α            2 γ         3 β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1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l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1. Alpha particles are positively charged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A charge entering a magnetic field experiences an electromagnetic force in a direction which depends on its charge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B field creates upward force on + alpha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lpha positive plus Direction of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rit Plus </w:t>
              <w:br/>
              <w:t>larger circle because larger momentum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2. Gamma rays do not have a charge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 field does not affect particle with no charge – gamma goes straight through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lus zero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th 3. Beta particles are negatively charged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 field creates downward force on the negative beta particle.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plus Direction of magnetic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 Plus</w:t>
              <w:br/>
              <w:t>smaller circle because smaller momentum.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cleon number (atomic mass) is conserved in a nuclear re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harge is conserved in a nuclear reacti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+ 238 = 239 + 2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  <w:tab/>
              <w:t>= 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A is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 + 92 </w:t>
              <w:tab/>
              <w:t>= 94 + 2Z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Z</w:t>
              <w:tab/>
              <w:t>= -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 is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or beta partic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otal A of particles </w:t>
              <w:tab/>
              <w:t xml:space="preserve">= 238 – 226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= 1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is suggests 3 α particles (3x4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 Total Z</w:t>
              <w:tab/>
              <w:tab/>
              <w:t>= 92 – 87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ab/>
              <w:tab/>
              <w:t>= 5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refore cannot </w:t>
            </w:r>
            <w:r>
              <w:rPr>
                <w:rFonts w:cs="Arial" w:ascii="Arial" w:hAnsi="Arial"/>
                <w:b/>
                <w:sz w:val="20"/>
              </w:rPr>
              <w:t xml:space="preserve">ONLY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be 3 α </w:t>
            </w:r>
            <w:r>
              <w:rPr>
                <w:rFonts w:cs="Arial" w:ascii="Arial" w:hAnsi="Arial"/>
                <w:sz w:val="20"/>
              </w:rPr>
              <w:t>particles (3x2 = 6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ust </w:t>
            </w:r>
            <w:r>
              <w:rPr>
                <w:rFonts w:cs="Arial" w:ascii="Arial" w:hAnsi="Arial"/>
                <w:b/>
                <w:sz w:val="20"/>
              </w:rPr>
              <w:t xml:space="preserve">include 1β </w:t>
            </w:r>
            <w:r>
              <w:rPr>
                <w:rFonts w:cs="Arial" w:ascii="Arial" w:hAnsi="Arial"/>
                <w:sz w:val="20"/>
              </w:rPr>
              <w:t>particle (6 -1 = 5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alculated the change in atomic mass (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 xml:space="preserve">Gets 3α particles and shows some understanding of concept </w:t>
              <w:br/>
              <w:t>involv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 answer and logical reaso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 half life of a radioactive sample is the time taken for half the nuclei in the sample to decay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half life of a radioactive sample is the time taken for the activity (counts per second) to become half of the original activit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cles per secon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activity at time = 0 years = 16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time = 6000 years, the activity is 8 which is half of 1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Reads graph correctly but does not the link to definition of half lif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Reads graph correctly and links to definition of half lif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6 to 8 – 6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8 to 4 – 12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4 to 2 –18000 years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 to 1 – 24000 year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Stated a formula that might be used or attempted at similar proces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Evidence of correct  process but answer in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Evidence of correct  process and answer is correct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ur</w:t>
            </w:r>
          </w:p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se electrons could be removed from an atom, hence the cathode ray phenomena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electrons had the same properties no matter what metal (element) they came from, so were common to all elements.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He determined that cathode rays were in fact tiny particles with a negative charge.  To do this he used a combination of an electric and a magnetic field. They were later called electrons.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hode rays experiment referred to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o ideas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3 statements clearly stated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3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1  </w:t>
            </w:r>
            <w:r>
              <w:rPr>
                <w:rFonts w:cs="Arial" w:ascii="Arial" w:hAnsi="Arial"/>
                <w:b/>
                <w:sz w:val="20"/>
              </w:rPr>
              <w:t>Charge</w:t>
            </w:r>
            <w:r>
              <w:rPr>
                <w:rFonts w:cs="Arial" w:ascii="Arial" w:hAnsi="Arial"/>
                <w:sz w:val="20"/>
              </w:rPr>
              <w:t xml:space="preserve"> at the centre was </w:t>
            </w:r>
            <w:r>
              <w:rPr>
                <w:rFonts w:cs="Arial" w:ascii="Arial" w:hAnsi="Arial"/>
                <w:b/>
                <w:sz w:val="20"/>
              </w:rPr>
              <w:t>positive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Reason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Positiv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lpha</w:t>
              <w:tab/>
              <w:t>particles were deflected by an electrostatic forc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c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2  Small</w:t>
            </w:r>
            <w:r>
              <w:rPr>
                <w:rFonts w:cs="Arial" w:ascii="Arial" w:hAnsi="Arial"/>
                <w:sz w:val="20"/>
              </w:rPr>
              <w:t xml:space="preserve"> centr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</w:t>
            </w:r>
            <w:r>
              <w:rPr>
                <w:rFonts w:cs="Arial" w:ascii="Arial" w:hAnsi="Arial"/>
                <w:sz w:val="20"/>
              </w:rPr>
              <w:t xml:space="preserve">: Only a </w:t>
            </w:r>
            <w:r>
              <w:rPr>
                <w:rFonts w:cs="Arial" w:ascii="Arial" w:hAnsi="Arial"/>
                <w:b/>
                <w:sz w:val="20"/>
              </w:rPr>
              <w:t>few bounced back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ND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Massive centre</w:t>
            </w:r>
            <w:r>
              <w:rPr>
                <w:rFonts w:cs="Arial" w:ascii="Arial" w:hAnsi="Arial"/>
                <w:sz w:val="20"/>
              </w:rPr>
              <w:t xml:space="preserve"> relative to alpha particle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</w:t>
            </w:r>
            <w:r>
              <w:rPr>
                <w:rFonts w:cs="Arial" w:ascii="Arial" w:hAnsi="Arial"/>
                <w:sz w:val="20"/>
              </w:rPr>
              <w:t xml:space="preserve">: The alpha particle was </w:t>
              <w:tab/>
            </w:r>
            <w:r>
              <w:rPr>
                <w:rFonts w:cs="Arial" w:ascii="Arial" w:hAnsi="Arial"/>
                <w:b/>
                <w:sz w:val="20"/>
              </w:rPr>
              <w:t>not affected by the collisio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ne 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One 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oth structures and reasons 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 Atoms were </w:t>
            </w:r>
            <w:r>
              <w:rPr>
                <w:rFonts w:cs="Arial" w:ascii="Arial" w:hAnsi="Arial"/>
                <w:b/>
                <w:sz w:val="20"/>
              </w:rPr>
              <w:t>mostly empty space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/>
            </w:pPr>
            <w:r>
              <w:rPr>
                <w:rFonts w:cs="Arial" w:ascii="Arial" w:hAnsi="Arial"/>
                <w:i/>
                <w:sz w:val="20"/>
              </w:rPr>
              <w:t>Reason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Most</w:t>
            </w:r>
            <w:r>
              <w:rPr>
                <w:rFonts w:cs="Arial" w:ascii="Arial" w:hAnsi="Arial"/>
                <w:sz w:val="20"/>
              </w:rPr>
              <w:t xml:space="preserve"> alpha particles </w:t>
            </w:r>
            <w:r>
              <w:rPr>
                <w:rFonts w:cs="Arial" w:ascii="Arial" w:hAnsi="Arial"/>
                <w:b/>
                <w:sz w:val="20"/>
              </w:rPr>
              <w:t>passed straight through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described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ucture and reas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is negatively charged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 is much smaller than atom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of atom has positive charge.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harge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R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z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ge and siz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20"/>
        <w:gridCol w:w="1955"/>
        <w:gridCol w:w="1955"/>
        <w:gridCol w:w="230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Total opportunities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fficiency:</w:t>
            </w:r>
          </w:p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A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ME  +  10 AM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E + 8 ME + 15 AM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>
        <w:rFonts w:cs="Helvetica" w:ascii="Helvetica" w:hAnsi="Helvetica"/>
        <w:sz w:val="18"/>
      </w:rPr>
      <w:t>Physics 2.5: Atoms and Radioactivity - Assessment Schedule 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ascii="Times" w:hAnsi="Times" w:cs="Times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3T04:07:00Z</dcterms:created>
  <dc:creator>NZIP 2005</dc:creator>
  <dc:description/>
  <dc:language>en-US</dc:language>
  <cp:lastModifiedBy>Raymond Neal</cp:lastModifiedBy>
  <cp:lastPrinted>2004-06-28T20:17:00Z</cp:lastPrinted>
  <dcterms:modified xsi:type="dcterms:W3CDTF">2005-07-23T04:33:00Z</dcterms:modified>
  <cp:revision>3</cp:revision>
  <dc:subject/>
  <dc:title> </dc:title>
</cp:coreProperties>
</file>