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961336609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</w:r>
    </w:p>
    <w:p>
      <w:pPr>
        <w:pStyle w:val="Heading1"/>
        <w:spacing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SSESSMENT SCHEDULE</w:t>
      </w:r>
    </w:p>
    <w:p>
      <w:pPr>
        <w:pStyle w:val="BODYText"/>
        <w:spacing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Achievement Standard 2.5</w:t>
      </w:r>
    </w:p>
    <w:p>
      <w:pPr>
        <w:pStyle w:val="BODYText"/>
        <w:spacing w:lineRule="auto" w:line="48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lics indicate replacement evidence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797"/>
          <w:tab w:val="left" w:pos="426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</w:rPr>
        <w:t>Evidence Statemen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e </w:t>
            </w:r>
          </w:p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tons = 88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trons = 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Both correc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He</w:t>
            </w:r>
            <w:r>
              <w:rPr>
                <w:rFonts w:cs="Arial" w:ascii="Arial" w:hAnsi="Arial"/>
                <w:sz w:val="20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Either correct numbers or correct atomic symbol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rrect answers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Alpha/Helium particle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Corr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has the properties of: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vels at the speed of light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electromagnetic wave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not deflected by magnetic/electric fields</w:t>
            </w:r>
          </w:p>
          <w:p>
            <w:pPr>
              <w:pStyle w:val="TextBodyIndent"/>
              <w:numPr>
                <w:ilvl w:val="0"/>
                <w:numId w:val="4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able to penetrate most materials</w:t>
            </w:r>
          </w:p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One property is  giv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Two properties are give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lf-life is the time taken for the radioactivity caused by a particular </w:t>
              <w:br/>
              <w:t>radio-isotope to reduce by 50%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Correct explanation give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60"/>
              <w:ind w:left="34" w:hanging="108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Cs/>
                <w:sz w:val="20"/>
                <w:vertAlign w:val="superscript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orking) 11.4/3.8 = 3 half-lives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asoning) for each half-life the mass would have been twice as large, since we are looking into the past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84 x 2x2x2 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result) The original sample of gas would have contained 6.72g of Radon-2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alculation of half-li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Any two of the following implied correctly: working; reasoning; or resul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All correctly and clearly give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ed corrected values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168-15=153 and 53-15= 38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half-lives calculated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153/2=76.5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76.5/2=38.25  i.e. 2 half-lives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lf-life of the sample </w:t>
            </w:r>
          </w:p>
          <w:p>
            <w:pPr>
              <w:pStyle w:val="TextBodyIndent"/>
              <w:tabs>
                <w:tab w:val="left" w:pos="378" w:leader="none"/>
                <w:tab w:val="left" w:pos="7797" w:leader="none"/>
              </w:tabs>
              <w:spacing w:before="60" w:after="0"/>
              <w:ind w:left="7797" w:hanging="779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 xml:space="preserve">= 7/2  = 3.5 minut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alculated the corrected valu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done steps (1) and (2) correct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rrect working and answer</w:t>
            </w:r>
          </w:p>
        </w:tc>
      </w:tr>
      <w:tr>
        <w:trPr>
          <w:trHeight w:val="44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otope is of an element has the same number of protons but different number of neutrons in their nuclei or similar definition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34" w:hanging="10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4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 x 24 = 84 hrs</w:t>
            </w:r>
          </w:p>
          <w:p>
            <w:pPr>
              <w:pStyle w:val="TextBodyIndent"/>
              <w:spacing w:before="120" w:after="0"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/14 = 6 half-lives.</w:t>
            </w:r>
          </w:p>
          <w:p>
            <w:pPr>
              <w:pStyle w:val="TextBodyIndent"/>
              <w:numPr>
                <w:ilvl w:val="0"/>
                <w:numId w:val="5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soning: for each half-life the number of radon-222 atoms would have been half as many.</w:t>
              <w:br/>
              <w:t>After 6 half-lives the number of atoms left undecayed is</w:t>
            </w:r>
          </w:p>
          <w:p>
            <w:pPr>
              <w:pStyle w:val="TextBodyIndent"/>
              <w:spacing w:before="120" w:after="0"/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i.e.  3x 10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8 </w:t>
            </w:r>
            <w:r>
              <w:rPr>
                <w:rFonts w:cs="Arial" w:ascii="Arial" w:hAnsi="Arial"/>
                <w:sz w:val="20"/>
              </w:rPr>
              <w:t>/ 2</w:t>
            </w:r>
            <w:r>
              <w:rPr>
                <w:rFonts w:cs="Arial" w:ascii="Arial" w:hAnsi="Arial"/>
                <w:sz w:val="20"/>
                <w:vertAlign w:val="superscript"/>
              </w:rPr>
              <w:t>6</w:t>
            </w:r>
            <w:r>
              <w:rPr>
                <w:rFonts w:cs="Arial" w:ascii="Arial" w:hAnsi="Arial"/>
                <w:sz w:val="20"/>
              </w:rPr>
              <w:t xml:space="preserve"> =4687500 atoms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3) Result:  Number of decayed atoms  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= 3 x 10</w:t>
            </w:r>
            <w:r>
              <w:rPr>
                <w:rFonts w:cs="Arial" w:ascii="Arial" w:hAnsi="Arial"/>
                <w:sz w:val="20"/>
                <w:vertAlign w:val="superscript"/>
              </w:rPr>
              <w:t>8</w:t>
            </w:r>
            <w:r>
              <w:rPr>
                <w:rFonts w:cs="Arial" w:ascii="Arial" w:hAnsi="Arial"/>
                <w:sz w:val="20"/>
              </w:rPr>
              <w:t xml:space="preserve"> – 4687500 =2.95 x 10</w:t>
            </w:r>
            <w:r>
              <w:rPr>
                <w:rFonts w:cs="Arial" w:ascii="Arial" w:hAnsi="Arial"/>
                <w:sz w:val="20"/>
                <w:vertAlign w:val="superscript"/>
              </w:rPr>
              <w:t>8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Step (1) is correc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Step (1) and (2) are correc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Correct working and answer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f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ignificant figu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hanging="108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Correct significant fig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60" w:after="0"/>
              <w:ind w:left="132" w:hanging="13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8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21" w:leader="none"/>
                <w:tab w:val="left" w:pos="7797" w:leader="none"/>
              </w:tabs>
              <w:spacing w:before="120" w:after="0"/>
              <w:ind w:left="221" w:hanging="14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Photographic film will record all radiation that touches the film’/ ‘Unshielded film will count total radiation: alpha, beta and gamma’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21" w:leader="none"/>
                <w:tab w:val="left" w:pos="7797" w:leader="none"/>
              </w:tabs>
              <w:spacing w:before="120" w:after="0"/>
              <w:ind w:left="221" w:hanging="14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uminium shielding over the film ‘will remove alpha and beta radiation, because both alpha and beta can not penetrate through this material’/ ‘counts all gamma radiation, because it can easily penetrate through these materials’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21" w:leader="none"/>
                <w:tab w:val="left" w:pos="7797" w:leader="none"/>
              </w:tabs>
              <w:spacing w:before="120" w:after="0"/>
              <w:ind w:left="221" w:hanging="14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ad shielding will remove some gamma radiation, because gamma is weakened by lead shielding and both alpha and beta can not penetrate through this material.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stic shielding will remove alpha radiation, because alpha particles are the easiest to stop and have a very short range e.g. a few cm’s in air.</w:t>
            </w:r>
          </w:p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Any two points are made from the list provided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Three clearly explained points made from the list provided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132" w:hanging="132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Clearly explains the effect of each shielding and how each section is used to differentiate between alpha, beta  and gamma.</w:t>
            </w:r>
          </w:p>
        </w:tc>
      </w:tr>
    </w:tbl>
    <w:p>
      <w:pPr>
        <w:pStyle w:val="Abc"/>
        <w:tabs>
          <w:tab w:val="clear" w:pos="425"/>
          <w:tab w:val="clear" w:pos="10140"/>
        </w:tabs>
        <w:spacing w:lineRule="auto" w:line="480"/>
        <w:rPr>
          <w:rFonts w:eastAsia="Times"/>
          <w:lang w:val="en-AU" w:eastAsia="en-US"/>
        </w:rPr>
      </w:pPr>
      <w:r>
        <w:rPr>
          <w:rFonts w:eastAsia="Times"/>
          <w:lang w:val="en-AU" w:eastAsia="en-US"/>
        </w:rPr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109"/>
        <w:gridCol w:w="1585"/>
        <w:gridCol w:w="1630"/>
        <w:gridCol w:w="1530"/>
      </w:tblGrid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firstLine="23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right="34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</w:t>
            </w:r>
          </w:p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ow slit was used to get a straight beam of alpha particles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 xml:space="preserve">Correct 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Indent"/>
              <w:spacing w:before="120" w:after="0"/>
              <w:ind w:left="185" w:hanging="14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vertAlign w:val="superscript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alpha particles went straight through the gold foil onto the screen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 alpha particles were deflected over a wide range of angles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asionally some particles were deflected straight back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185" w:hanging="142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Two observations correc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3" w:firstLine="1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All observations corr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TextBodyIndent"/>
              <w:snapToGrid w:val="false"/>
              <w:spacing w:before="120" w:after="0"/>
              <w:ind w:left="185" w:hanging="142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‘</w:t>
            </w:r>
            <w:r>
              <w:rPr>
                <w:rFonts w:cs="Arial" w:ascii="Arial" w:hAnsi="Arial"/>
                <w:sz w:val="20"/>
              </w:rPr>
              <w:t>most of the atom is empty space’ / ‘the nucleus is extremely small’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ucleus is positively charged to deflect the positively charged alpha particles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left" w:pos="200" w:leader="none"/>
                <w:tab w:val="left" w:pos="7797" w:leader="none"/>
              </w:tabs>
              <w:spacing w:before="120" w:after="0"/>
              <w:ind w:left="200" w:hanging="1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nucleus is very dense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43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One explanation correc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3" w:right="34" w:firstLine="1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Two explanations correc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43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>All explanations correct</w:t>
            </w:r>
          </w:p>
        </w:tc>
      </w:tr>
      <w:tr>
        <w:trPr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 that alpha particle did not collide with air particle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cause if alpha particles collided with air particles then the former will be scattered making the conclusions of the experiment invalid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Indent"/>
              <w:snapToGrid w:val="false"/>
              <w:spacing w:before="120" w:after="0"/>
              <w:ind w:left="0" w:firstLine="4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33" w:right="34" w:firstLine="10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Some understanding of the proces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firstLine="43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A clear understanding of the proce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85"/>
        <w:gridCol w:w="1630"/>
        <w:gridCol w:w="1530"/>
      </w:tblGrid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709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opportunitie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9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4+1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5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1:  3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on 2:  3</w:t>
            </w:r>
          </w:p>
        </w:tc>
      </w:tr>
      <w:tr>
        <w:trPr>
          <w:cantSplit w:val="true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709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dgements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 in total and at least 2 from each categor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d plus 4 in total and at least 2 from each catego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rit plus   </w:t>
            </w:r>
          </w:p>
          <w:p>
            <w:pPr>
              <w:pStyle w:val="TextBodyIndent"/>
              <w:spacing w:before="60" w:after="60"/>
              <w:ind w:left="34" w:hanging="1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 in total and at least  1 from each category</w:t>
            </w:r>
          </w:p>
        </w:tc>
      </w:tr>
    </w:tbl>
    <w:p>
      <w:pPr>
        <w:pStyle w:val="TextBodyIndent"/>
        <w:tabs>
          <w:tab w:val="clear" w:pos="7797"/>
          <w:tab w:val="left" w:pos="42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ufficiency Statement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grade awarded is the highest one that has been demonstrated in all achievement criteria up to and including that grade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  <w:t xml:space="preserve">Physics 2.5  Demonstrate Understanding of Atoms and Radioactivity Assessment Schedule </w:t>
    </w:r>
    <w:r>
      <w:rPr>
        <w:rFonts w:cs="Helvetica" w:ascii="Helvetica" w:hAnsi="Helvetica"/>
        <w:sz w:val="18"/>
      </w:rPr>
      <w:t>2004</w:t>
    </w:r>
  </w:p>
  <w:p>
    <w:pPr>
      <w:pStyle w:val="Footer"/>
      <w:rPr>
        <w:rFonts w:ascii="Helvetica" w:hAnsi="Helvetica" w:cs="Helvetica"/>
        <w:sz w:val="20"/>
      </w:rPr>
    </w:pPr>
    <w:r>
      <w:rPr>
        <w:rFonts w:cs="Helvetica" w:ascii="Helvetica" w:hAnsi="Helvetic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18"/>
        </w:tabs>
        <w:ind w:left="41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/>
      <w:sz w:val="4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Style12">
    <w:name w:val="Style1"/>
    <w:basedOn w:val="Normal"/>
    <w:qFormat/>
    <w:pPr>
      <w:jc w:val="center"/>
    </w:pPr>
    <w:rPr>
      <w:rFonts w:eastAsia="MS Mincho;ＭＳ 明朝" w:cs="Arial"/>
      <w:szCs w:val="22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3:28:00Z</dcterms:created>
  <dc:creator>NZIP</dc:creator>
  <dc:description/>
  <dc:language>en-US</dc:language>
  <cp:lastModifiedBy>Ministry of Education</cp:lastModifiedBy>
  <cp:lastPrinted>2004-06-12T14:16:00Z</cp:lastPrinted>
  <dcterms:modified xsi:type="dcterms:W3CDTF">2004-11-01T20:20:00Z</dcterms:modified>
  <cp:revision>37</cp:revision>
  <dc:subject/>
  <dc:title>NZIP 2004: Assessment schedule</dc:title>
</cp:coreProperties>
</file>