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79872322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BODYText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spacing w:lineRule="auto" w:line="48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particle or helium nucleus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= 237 and y = 9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ving the atom in a charged state by either removing or adding an electron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Atom becomes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Link made between mechanism and resul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is highly charged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rbed by the body easily though it has low penetrating powe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uses dama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ab/>
            </w:r>
            <w:r>
              <w:rPr>
                <w:rFonts w:cs="Arial" w:ascii="Arial" w:hAnsi="Arial"/>
                <w:i/>
                <w:iCs/>
                <w:sz w:val="20"/>
              </w:rPr>
              <w:t>Highly charge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Highly charged and absorbed by the bod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lear contrast made between smoke detector use and ing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s of same element with different number of neutr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 is the number of protons and neutrons or nucleon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 is the number of proton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Pr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  <m:r>
                  <w:rPr>
                    <w:rFonts w:ascii="Cambria Math" w:hAnsi="Cambria Math"/>
                  </w:rPr>
                  <m:t xml:space="preserve">+</m:t>
                </m:r>
                <m:sPr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/>
                    </m:r>
                  </m:e>
                </m:sPre>
                <m:r>
                  <w:rPr>
                    <w:rFonts w:ascii="Cambria Math" w:hAnsi="Cambria Math"/>
                  </w:rPr>
                  <m:t xml:space="preserve">e</m:t>
                </m:r>
              </m:oMath>
            </m:oMathPara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balanced equati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a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97"/>
        <w:gridCol w:w="184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three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life is the time taken for half of the atom to deca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caps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caps/>
                <w:sz w:val="20"/>
              </w:rPr>
              <w:t>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51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 seconds has 5 half-lives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</w:p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>= 32 x 10</w:t>
            </w:r>
            <w:r>
              <w:rPr>
                <w:rFonts w:cs="Arial" w:ascii="Arial" w:hAnsi="Arial"/>
                <w:sz w:val="20"/>
                <w:vertAlign w:val="superscript"/>
              </w:rPr>
              <w:t>24</w:t>
            </w:r>
            <w:r>
              <w:rPr>
                <w:rFonts w:cs="Arial" w:ascii="Arial" w:hAnsi="Arial"/>
                <w:sz w:val="20"/>
              </w:rPr>
              <w:t xml:space="preserve"> atom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g has an initial count rate of 16 counts per minut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0.50g has an initial count rate of 8 counts per second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ter x number of years the count rate is 5 per minute. This equates to approximately 3750 years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pt 3500 – 3900 range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rat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 answer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/>
            </w:pPr>
            <w:r>
              <w:rPr>
                <w:rFonts w:cs="Arial" w:ascii="Arial" w:hAnsi="Arial"/>
                <w:sz w:val="20"/>
              </w:rPr>
              <w:t xml:space="preserve">The count rate has fallen to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of the original value, i.e.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 xml:space="preserve"> which equates to 2 half-lives. So the half-life = 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Arial" w:ascii="Arial" w:hAnsi="Arial"/>
                <w:sz w:val="20"/>
              </w:rPr>
              <w:t>= 3.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985"/>
        <w:gridCol w:w="12"/>
        <w:gridCol w:w="1830"/>
        <w:gridCol w:w="16"/>
        <w:gridCol w:w="1544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caps/>
                <w:sz w:val="20"/>
              </w:rPr>
            </w:pPr>
            <w:r>
              <w:rPr>
                <w:rFonts w:cs="Arial" w:ascii="Arial" w:hAnsi="Arial"/>
                <w:caps/>
                <w:sz w:val="20"/>
              </w:rPr>
              <w:t>FOUR</w:t>
            </w:r>
          </w:p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made up of positive and negative charg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s are randomly distributed throughout the atom or equivalent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Both 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mostly empty spac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tom is mostly empty space with a very tiny dense positive nucleus repelling the positively charged alpha particle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ab/>
              <w:t>Small nucleus mentioned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Small positive nucleus mention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Explanation indicates full under-standing of the situation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cardboard is </w:t>
              <w:br/>
              <w:t>250 – 225 = 55cpm for alpha particle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beta particle is </w:t>
              <w:br/>
              <w:t>225 – 145 = 80cpm.</w:t>
            </w:r>
          </w:p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ission rate for gamma rays is </w:t>
              <w:br/>
              <w:t>280 – 135 = 145cpm.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pha coun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calculation of all 3 particles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7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4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1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following is a guide to the standard required for each grade in the two criteria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riterion 1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3 different aspects of phenomena, concepts or principles are identified or describe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descriptions or explanations show understanding of 2 different phenomena, concepts or principle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explanations show clear understanding of 2 different phenomena, concepts, principles or relationships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riterion 2: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is demonstrated if 2 different relationships, concepts or principles are used to solve problems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merit is demonstrated if 2 different relationships, concepts or principles are used to solve problems in areas that are not straightforward.</w:t>
      </w:r>
    </w:p>
    <w:p>
      <w:pPr>
        <w:pStyle w:val="TextBodyIndent"/>
        <w:numPr>
          <w:ilvl w:val="0"/>
          <w:numId w:val="2"/>
        </w:numPr>
        <w:tabs>
          <w:tab w:val="clear" w:pos="7797"/>
          <w:tab w:val="left" w:pos="426" w:leader="none"/>
        </w:tabs>
        <w:spacing w:before="120" w:after="0"/>
        <w:ind w:left="425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hievement with excellence is demonstrated if 1 integration of relationships, concepts or principles leads to the solution of a problem.</w:t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>Physics 2.5  Assessment Schedule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Helvetica" w:ascii="Helvetica" w:hAnsi="Helvetica"/>
        <w:sz w:val="20"/>
      </w:rPr>
      <w:fldChar w:fldCharType="begin"/>
    </w:r>
    <w:r>
      <w:rPr>
        <w:rStyle w:val="PageNumber"/>
        <w:sz w:val="20"/>
        <w:rFonts w:cs="Helvetica" w:ascii="Helvetica" w:hAnsi="Helvetica"/>
      </w:rPr>
      <w:instrText xml:space="preserve"> PAGE </w:instrText>
    </w:r>
    <w:r>
      <w:rPr>
        <w:rStyle w:val="PageNumber"/>
        <w:sz w:val="20"/>
        <w:rFonts w:cs="Helvetica" w:ascii="Helvetica" w:hAnsi="Helvetica"/>
      </w:rPr>
      <w:fldChar w:fldCharType="separate"/>
    </w:r>
    <w:r>
      <w:rPr>
        <w:rStyle w:val="PageNumber"/>
        <w:sz w:val="20"/>
        <w:rFonts w:cs="Helvetica" w:ascii="Helvetica" w:hAnsi="Helvetica"/>
      </w:rPr>
      <w:t>3</w:t>
    </w:r>
    <w:r>
      <w:rPr>
        <w:rStyle w:val="PageNumber"/>
        <w:sz w:val="20"/>
        <w:rFonts w:cs="Helvetica" w:ascii="Helvetica" w:hAnsi="Helvetic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4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08:07:00Z</dcterms:created>
  <dc:creator>Paul Vaughan</dc:creator>
  <dc:description/>
  <dc:language>en-US</dc:language>
  <cp:lastModifiedBy>Paul Vaughan</cp:lastModifiedBy>
  <cp:lastPrinted>2002-11-20T17:56:00Z</cp:lastPrinted>
  <dcterms:modified xsi:type="dcterms:W3CDTF">2003-06-21T09:56:00Z</dcterms:modified>
  <cp:revision>19</cp:revision>
  <dc:subject/>
  <dc:title>NZIP 2003: Assessment schedule</dc:title>
</cp:coreProperties>
</file>