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b/>
          <w:caps/>
        </w:rPr>
        <w:t>Question 9:</w:t>
        <w:tab/>
        <w:t>atomic and nuclear physics</w:t>
        <w:tab/>
      </w:r>
      <w:r>
        <w:rPr>
          <w:b/>
        </w:rPr>
        <w:t>(16 marks)</w:t>
      </w:r>
    </w:p>
    <w:p>
      <w:pPr>
        <w:pStyle w:val="Normal"/>
        <w:tabs>
          <w:tab w:val="clear" w:pos="720"/>
          <w:tab w:val="right" w:pos="10490" w:leader="none"/>
        </w:tabs>
        <w:spacing w:lineRule="auto" w:line="360" w:before="240" w:after="0"/>
        <w:rPr>
          <w:b/>
          <w:b/>
        </w:rPr>
      </w:pPr>
      <w:r>
        <w:rPr>
          <w:b/>
        </w:rPr>
        <w:t>1. Atomic Model</w:t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  <w:t>When Rutherford, Geiger and Marsden undertook their famous “gold leaf” experiment, Rutherford was trying to provide experimental verification of J.J. Thomson’s “plum pudding” model of the atom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spacing w:before="240" w:after="0"/>
        <w:ind w:left="990" w:hanging="450"/>
        <w:rPr/>
      </w:pPr>
      <w:r>
        <w:rPr/>
        <w:t>(a)</w:t>
        <w:tab/>
        <w:t>Draw a labelled diagram of J.J. Thomson’s “plum pudding” model of the atom.</w:t>
        <w:tab/>
        <w:t>(2 marks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b)</w:t>
        <w:tab/>
        <w:t>What did Rutherford use as “bullets” to “fire” at the gold leaf in this experiment?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c)</w:t>
        <w:tab/>
        <w:t>Apart from counting the “bullets”, what other quantity did Rutherford measure in this experiment?</w:t>
        <w:tab/>
        <w:t>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Rutherford’s gold leaf experiment astonished him, and showed that J.J. Thomson’s model could not be correct.  Rutherford found that: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spacing w:before="240" w:after="0"/>
        <w:ind w:left="990" w:hanging="450"/>
        <w:rPr/>
      </w:pPr>
      <w:r>
        <w:rPr/>
        <w:t>1.</w:t>
        <w:tab/>
        <w:t>Most of the “bullets” shot at the gold leaf went straight through it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2.</w:t>
        <w:tab/>
        <w:t>Some of the “bullets” were deflected from their original direction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3.</w:t>
        <w:tab/>
        <w:t>A few of the “bullets” were deflected from their original path through large angl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490" w:leader="none"/>
        </w:tabs>
        <w:spacing w:lineRule="auto" w:line="360"/>
        <w:rPr/>
      </w:pPr>
      <w:r>
        <w:rPr/>
        <w:t>To explain these results, Rutherford developed his own model of the structure of the atom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d)</w:t>
        <w:tab/>
        <w:t>How does Rutherford’s model of the atom account for result (1) above?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e)</w:t>
        <w:tab/>
        <w:t xml:space="preserve">What particles inside Rutherford’s atomic nucleus were responsible for the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ab/>
        <w:t>deflections noted in results (2) and (3) above?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f)</w:t>
        <w:tab/>
        <w:t>What explanations did Rutherford give to justify the result in (3) above?</w:t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490" w:leader="none"/>
        </w:tabs>
        <w:spacing w:lineRule="auto" w:line="360" w:before="240" w:after="0"/>
        <w:rPr>
          <w:b/>
          <w:b/>
        </w:rPr>
      </w:pPr>
      <w:r>
        <w:rPr>
          <w:b/>
        </w:rPr>
        <w:t>2. Radioactivity</w:t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  <w:t>The three main types of radiations coming from the radioactive element are alpha, beta and gam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0" w:leader="none"/>
          <w:tab w:val="right" w:pos="10170" w:leader="none"/>
        </w:tabs>
        <w:rPr/>
      </w:pPr>
      <w:r>
        <w:rPr/>
        <w:t>Complete the table which summarises some of the properties of the three types of radiation.</w:t>
      </w:r>
    </w:p>
    <w:tbl>
      <w:tblPr>
        <w:tblW w:w="104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5"/>
      </w:tblGrid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 of particle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al speed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icle can be stopped by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arge on the particle</w:t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lpha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Paper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beta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90% speed of light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 thin plate of aluminium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gamma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A thick plate of lead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10205" w:leader="underscore"/>
              </w:tabs>
              <w:spacing w:before="60" w:after="60"/>
              <w:rPr>
                <w:sz w:val="20"/>
              </w:rPr>
            </w:pPr>
            <w:r>
              <w:rPr>
                <w:sz w:val="20"/>
              </w:rPr>
              <w:t>Zero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0"/>
        <w:rPr/>
      </w:pPr>
      <w:r>
        <w:rPr/>
        <w:tab/>
        <w:t>(2 marks)</w:t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  <w:t>Rutherford also “split the atom” by bombarding nitrogen gas with helium nuclei, thereby causing nitrogen atoms to change into oxygen atoms. The equation for the reaction is:</w:t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490" w:leader="none"/>
        </w:tabs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8</m:t>
              </m:r>
            </m:sub>
            <m:sup>
              <m:r>
                <w:rPr>
                  <w:rFonts w:ascii="Cambria Math" w:hAnsi="Cambria Math"/>
                </w:rPr>
                <m:t xml:space="preserve">y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b)</w:t>
        <w:tab/>
        <w:t>What are the values of x and y?</w:t>
        <w:tab/>
        <w:t>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  <w:t>Nowadays, we can detect these three types of radiation with several devices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c)</w:t>
        <w:tab/>
        <w:t xml:space="preserve">Name one device that is used in laboratories to detect one or more of these types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ab/>
        <w:t>of radiation.</w:t>
        <w:tab/>
        <w:t>(1 mark)</w:t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  <w:t xml:space="preserve">We now know that lots of large atomic nuclei are unstable, and “decay” into other atoms with </w:t>
      </w:r>
    </w:p>
    <w:p>
      <w:pPr>
        <w:pStyle w:val="Normal"/>
        <w:tabs>
          <w:tab w:val="clear" w:pos="720"/>
          <w:tab w:val="right" w:pos="10490" w:leader="none"/>
        </w:tabs>
        <w:rPr/>
      </w:pPr>
      <w:r>
        <w:rPr/>
        <w:t>a certain “half life”.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d)</w:t>
        <w:tab/>
        <w:t>What is meant by the term “half-life”?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e)</w:t>
        <w:tab/>
        <w:t xml:space="preserve">The half-life of Iodine-131 is eight days. A sealed lead box contains 16g of Iodine-131.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ab/>
        <w:t>How much Iodine-131 would you expect to have in the box after 32 days.</w:t>
        <w:tab/>
        <w:t>(1 mark)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right" w:pos="10170" w:leader="none"/>
        </w:tabs>
        <w:ind w:left="990" w:hanging="450"/>
        <w:rPr/>
      </w:pPr>
      <w:r>
        <w:rPr/>
        <w:t>(f)</w:t>
        <w:tab/>
        <w:t>What would be the mass of the contents of the box after 128 days?</w:t>
        <w:tab/>
        <w:t>(1 mark)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99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1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spacing w:before="240" w:after="0"/>
      <w:ind w:left="3119" w:right="2886" w:hanging="0"/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5"/>
      <w:outlineLvl w:val="4"/>
    </w:pPr>
    <w:rPr>
      <w:lang w:val="en-N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40" w:leader="none"/>
        <w:tab w:val="left" w:pos="990" w:leader="none"/>
        <w:tab w:val="right" w:pos="10170" w:leader="dot"/>
      </w:tabs>
      <w:ind w:left="990" w:hanging="450"/>
      <w:jc w:val="center"/>
      <w:outlineLvl w:val="5"/>
    </w:pPr>
    <w:rPr>
      <w:b/>
      <w:cap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evel1">
    <w:name w:val="Level 1"/>
    <w:basedOn w:val="Normal"/>
    <w:qFormat/>
    <w:pPr/>
    <w:rPr>
      <w:lang w:val="en-US"/>
    </w:rPr>
  </w:style>
  <w:style w:type="paragraph" w:styleId="Level9">
    <w:name w:val="Level 9"/>
    <w:basedOn w:val="Normal"/>
    <w:qFormat/>
    <w:pPr/>
    <w:rPr>
      <w:b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54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text">
    <w:name w:val="(a) text"/>
    <w:basedOn w:val="Normal"/>
    <w:qFormat/>
    <w:pPr>
      <w:tabs>
        <w:tab w:val="clear" w:pos="720"/>
        <w:tab w:val="left" w:pos="440" w:leader="none"/>
        <w:tab w:val="right" w:pos="10160" w:leader="none"/>
      </w:tabs>
      <w:spacing w:before="200" w:after="0"/>
      <w:ind w:left="440" w:hanging="440"/>
    </w:pPr>
    <w:rPr>
      <w:color w:val="000000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638" w:leader="none"/>
      </w:tabs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right" w:pos="9638" w:leader="none"/>
      </w:tabs>
      <w:ind w:left="540" w:hanging="0"/>
      <w:jc w:val="both"/>
    </w:pPr>
    <w:rPr/>
  </w:style>
  <w:style w:type="paragraph" w:styleId="Qnheading">
    <w:name w:val="qn heading"/>
    <w:basedOn w:val="Normal"/>
    <w:qFormat/>
    <w:pPr>
      <w:widowControl/>
    </w:pPr>
    <w:rPr>
      <w:b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20:55:00Z</dcterms:created>
  <dc:creator>.</dc:creator>
  <dc:description/>
  <cp:keywords/>
  <dc:language>en-US</dc:language>
  <cp:lastModifiedBy>Haggis.Henderson</cp:lastModifiedBy>
  <cp:lastPrinted>2002-07-10T22:23:00Z</cp:lastPrinted>
  <dcterms:modified xsi:type="dcterms:W3CDTF">2015-03-02T21:52:00Z</dcterms:modified>
  <cp:revision>217</cp:revision>
  <dc:subject/>
  <dc:title> </dc:title>
</cp:coreProperties>
</file>